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3.ARC 167553 ver. 1.03    [Wildcat!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648              [WILDCAT3.ARC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1.REA    321              [WILDCAT3.ARC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2.REA    228              [WILDCAT3.ARC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3.REA    104              [WILDCAT3.ARC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-4.REA    209              [WILDCAT3.ARC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1ST    590              [WILDCAT3.ARC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2.CHN  51544              [WILDCAT3.ARC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3.CHN  44215              [WILDCAT3.ARC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4.CHN  43429              [WILDCAT3.ARC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5.CHN  48454              [WILDCAT3.ARC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6.CHN  40871              [WILDCAT3.ARC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4.ARC 126670 ver. 1.03    [Wildcat!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0    .BBS    387              [WILDCAT4.ARC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1    .BBS    428              [WILDCAT4.ARC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5    .BBS    524              [WILDCAT4.ARC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 .BAT    421              [WILDCAT4.ARC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LIST .BBS    238              [WILDCAT4.ARC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AME .BBS    174              [WILDCAT4.ARC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CHAT .BBS     65              [WILDCAT4.ARC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1 .BBS   1111              [WILDCAT4.ARC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BBS    787              [WILDCAT4.ARC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.BAT    340              [WILDCAT4.ARC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