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on Updates of Dirda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Added creation of output file from first run which sav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ion of PROCOMM.IMG file.  No longer necessary to specif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- Eliminates duplicate calls so that update summary scree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correct number of updates to the PROCOMM.DIR file after one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Also added info in DIRDAT14.DOC on use of Superkey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f PROCOMM.DIR on exit from Pro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