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0 of 10. ButtonWare softw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2 of 2. Baker's D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s eXtende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3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7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90     .EXE  22417 ver. 6/1/87  [Baker's Dozen 18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CRN.EXE   6415 ver. 6/1/87  [Baker's Dozen 19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  .BAT    128 ver. 6/1/87  [Baker's Dozen 20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  .TBL    896 ver. 6/1/87  [Baker's Dozen 21 of 2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     .EXE  64784 ver. 1.10    [eXtended DOS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ful utility program which allows many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, such as RENAME and COPY, to handle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ultiple file specifications. All files to be op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how to the operator and a last minute "yes" or "n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tted for each file. Other features include chan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 (such as "hidden" and "read-only")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and time on files, searching files, file pri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 removing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LIST  .CFG     26 ver. 1.10    [eXtended DOS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18560 ver. 1.10    [eXtended DOS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BAT     30 ver. 1.10    [eXtended DOS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     .HLP  22085 ver. 1.10    [eXtended DOS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