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ursor version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the siz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ursor &lt;start&gt; &lt;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limits -- 0 (top) to 13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  limits -- 0 (top) to 7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no -- Cursor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/g  -- Cursor 6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 reset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 Others inhibit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84 by Lewi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5363, Houston, Tx  772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