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�����ͻ    ��    �������˻    ���������˻    �������˻    �������˻ 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 ��    �    ��    ��     ��    ��   �   ��    ��     ȼ    ��     �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��    �    ��    ������͹�    ��   �   ��    ������       �������ʼ 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 ��    �    ��    ��     ��    ��   �   ��    ��     ɻ    ��   � ɻ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ʼ    �����ʼ    ��     ��    ��       ��    �������ʼ    ��   ��ʼ 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.EXE  The name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.DAT  Name list file.  (Must be in current sub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.DOC  This file t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Owes Dried Grapes  (Multi-lingual word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ls a couple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played a number of role playing games over the years. (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agons,  etc...)  I've also called a number of BBS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.   One  thing I've found over and over again:  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nto a r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know  the type.   They go through cycles of  Black  Cat,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,  Black Night,  Night Hawk, Night Stalker, Night Ninji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ja,  Master Ninja,  Ninja Force, Black Ninja, Black Cat..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n there are the people who take a name from a  story,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,  TV show,  or the name of someone famous:   Gandalf,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,  Admiral Kirk,  James T.  Kirk,  Mr.  Spock, Arthur Dent,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ct, Bilbo, Zaphod Beeblebrox, David Bowie, James B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 is  that while these people only  spend  five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up a name, they don't understand that a lot of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read  the same books.   Arguments abound when two James  K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each other:  "I was using the name longer." "I had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board."  "Everyone knows me as James Kirk!" "Never he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"  "Grrr!"  "Snarl!".   The real joke is that there must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James Kirk per city in North 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ere  does seem to be a need for a method of generating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or at the very least, some un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program to write, and it gives me someth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boards  which keep track of the ratio of uploads  to 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y, at least I'm being honest e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r does nothing in the way of software magic.  It rea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words,  then randomly prints pairs of words every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is pressed.   The pairs of words are subject to two rul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words result in a re-roll, and if the first wor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", the order of the words is swappe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l magic takes place in the list of words.   Namer's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has been culled from many science fiction and fantasy 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books.   If you were willing to wait long enough,  Name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ot of familiar names:   Storm Bringer,  Morn Blade,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er,  Ring World, Hawk Moon, Twisted Sister, Ghost Bus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wo word names are very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o wants to recreate existing names?  While you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 familiar names to pop up,  Namer will generate a lo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Many of them will be senseless or silly, but oth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o shabby.  And one might be just right for you! 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 name to pop up can be fun.   It helps if you thin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 the  name  "Angry Dust" being  generated.   Immedi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of a pile of dirt brandishing a blaster sprang to mind. 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ust,  but I'm ANNNGGRRY DUST!"  (It helps if you drin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ffee late at ni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played with the program a bit,  you'll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words  to the file.   NAMER.DAT is a normal  non-documen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with one word per line.   The format of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 is not required, but looks nice.  (UNLESS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EOPLE WHO USE UPPERCASE ALL THE TIME AND SHOUTS AT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also suggest sticking to sorted alphabetical order.   It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lose track of which word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ell  as the PC version,  there should be an  Atari  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  If  you'd  like  to write a version of Namer 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 by all means go ahead.   Namer and its list of 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  If you do use all or part of the word lis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ice gesture to mention where you got it from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(And if you create a multi-billion dollar movie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th Namer, a slice of a pie would dandy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line drawing artwork is by Pinnacle Software.  Be on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for various PINNART drawing files on a board near you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BS/Game Pyroto Mountain -- A BBS with tee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Sharp, Montreal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