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ablishing  A P C P . A 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2-0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llection of command files provides a collection of men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elenet's PC-Pursuit.  The command files presented here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Version 2.4.2.  To use these command files, establish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your dialing directory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- PC-Pursuit    xxx-xxxx  1200-E-7-1  N  AI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- PC-Pursuit    yyy-yyyy  2400-E-7-1  N  AI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x is your local Telenet access number for 1200 baud ser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y-yyyy is your local Telenet access number for 2400 bau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your favorite editor or word processor edit the comman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-MENU.CMD" to contain your Telenet account number and Telenet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IS COMMAND FILE AND NEVER MAKE IT AVAILABLE TO ANYONE.  Gi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to everyone but in the form I gave them to you. 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financing the processing of some stra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: "alt-D 41" establishes a 1200 baud connection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Pursuit main menu (A-MENU.CMD) "alt-D 42" establishes a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nd invokes the PC-Pursuit main menu (A-MENU.CM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though full 2400 is not supported for PC-Pursuit,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rom your machine to the local node at 2400 baud.  This ra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PC-Pursuit file transfers but makes ascii text exchanger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ppy".  With a 1200 baud modem you have no choice.  With a 2400 bau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choose the one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ain menu appears, you can specify as many cities as you desi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"TJA" would dial Atlanta and if busy then dial Los Angel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then dial San Francisco.  Note that the dialing was in the order "AJT"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 issues "TJ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remote city is connected a menu for that city will appear.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possible connections in a list and they will be dialed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When a connection is finally made, PROCOMM will no longer b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and you'll be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og off a BBS in the remote city you can select another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ity by executing the menu for that city.  As an example ... San Franc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"alt-F5"  then select "A415A.CMD" and hit enter.  When the cit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select as you did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witch to a new city simply invoke the main menu through a speci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vers the current city connection.  This is of the form "alt-F5"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A-CITY.CMD" and hit enter.  When the main menu appears select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id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reason for the odd command file names is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 use Norton's DS utility to sort the directories on my hard disk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them as "DS EN \/S" which sorts by extension and then file name. 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files end up with "A-CITY.CMD" as the first (i.e.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.  I only have to issue "alt-F5" and then hit enter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current implementation only allows 42 entries in each city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son why there couldn't be a large number of these menu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with an intermediate selector menu to get from one to the other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, the city command files all end with an "A".  Future expans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"B", "C"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's one aspect of this procedure that's a little strange. 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log file is opened with a name which i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.  This allows you to trace all activity.  More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echanism by which the macros recognize that a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past.  It's needed for the circular dial mechanism to work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quirk ... you call once are connected do your processing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e next day you try the same number and the macros do not work!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must manually delete the log for that number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command "ERASE *." will delete all files in a director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make sure you don't confuse it with "ERASE *.*" which era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llection of PROCOMM command files is a repackaging of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by an unknown programmer in the BBS world an enhanced greatly b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. My contribution was to make the menus and messages more pleasing (to 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way that the menus are initially invoked.  I don't expec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ccept) any money for my work in this area.  I ask that you drop Bob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 a message if you use his version or mine and just say that you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's came out on Christmas day. The timing coincided with what I was do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most of New Years on my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W. McCormac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ton, MA  02101-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7) 438-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ston (Cambridge actu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/2400 N81 and 96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an Miller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6 Covered 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gomery, AL  36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nformation Service 71216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-PC                        PC-Pursuit Node 414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P Messages                   (202) 689-3561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Place                (404) 476-2607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-Tech                        (212) 769-4799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 is a trademark of Telenet Communications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