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KEY - illustrates Newkey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Illustrates the fixed length fill-in-the-blank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2     Illustrates the variable length fill-in-the-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Illustrates the no transl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Illustrates the time dela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Illustrates the dynamic displa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Illustrates slow typ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Illustrates defining a macro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Illustrates a macro which calls itself and how to cancel N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Illustrates a macro which calls Newkey's dynamic dis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Illustrates playing a multi-characte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1  Illustrates clear scree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2  Illustrates beep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3  Illustrates screen off/o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 1  Illustrates the nested definitions feature.  Each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u   returns 'levelx' plus whatever the next higher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is defined as. These are defined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ested key translation' section earli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 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mac   Illustrates recursive multi-character mac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