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ELCOME TO LABELW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KEN HOPKINS, ELK GROVE, 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WIZ is a program to let you print standard addres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-1/2 x 1" labels. It will prompt you for 5 lines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labels you want to print, and you may the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label under any filenam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ll the program, it will test your print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t's on and then ask you if you wish to load a previ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saved label. If you choose to load a label,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CORRECT NAME. I did not include an error trap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 not find the right label file, it will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novice programmer, I chose to do the program in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y to deal with the complexities of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. The program will run on either mono or graphics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in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a lot of error trapping but ^C will get you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n Hop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