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help controll the Hewlett Packard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nters. There is a wide variety of offerin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will work with all printers and/o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e poor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ET  .EXE  14080 ver. Mar.85  [Jet Sett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HP-2225 dot matrix LaserJet functions fr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TSET uses Hewlett-Packard So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ET  .C     3840 ver. Mar.85  [Jet Sett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ET  .IN$    128 ver. Mar.85  [Jet Sett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ZLAB .EXE  18688 ver. 1.20    [LaserJet Label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envelope labels on your HP LaserJet &amp; som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ZLAB .DOC    307 ver. 1.20    [LaserJet Label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66 .COM    129              [Laser66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inting 66 lines per page on som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66 .DOC    211              [Laser66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2 .COM   1152              [LJ Cartridge Setup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Hewlett Packard LaserJet printer font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2 .DOC   5376              [LJ Cartridge Setup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COM  64965 ver. 4.2     [LaserJet Setup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-resident or not as you choose,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and manipulations of Hewlett-Packard LaserJet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font cartridges. Also handle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DOC  11319 ver. 4.2     [LaserJet Setup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J2UP   .EXE  15744              [LaserJet Two U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wo logical pages on each sheet of paper with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2UP   .DOC    896              [LaserJet Two U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P    .COM   2557              [LJS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p your screen (CGA graphics) to a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P    .DOC    745              [LJS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EXE  17456 ver. 1.0     [LOGO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 a logo and use it when printing -- much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head stationery when you only need a few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Hewlett-Packard LaserJet or compatible.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DOC   2113 ver. 1.0     [LOGO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C     5375 ver. 1.0     [LOGO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HDR  13463 ver. 1.0     [LOGO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6    .COM   1434 ver. 1.6l    [L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SCII text files (66 or 88 lines per page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ing (filename, creation date, and page number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 Coded for a LaserJet but ASseMbler sour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 can modify it to handle the codes from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6    .DOC   1839 ver. 1.6l    [L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6    .ASM  13949 ver. 1.6l    [L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.COM  27296              [P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otic printer control for LaserJets. Print letters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single or double-sided or print one to f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on single sheet (portrait mode; up to two in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letter or legal sized paper. Perfect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chures, invitations, and Christma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.DOC  18751              [P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CHPLZ.COM  13276              [RMACHPLZ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ReadMac picture files on your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CHPLZ.DOC    571              [RMACHPLZ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FON.EXE  14976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erJet font selector, including two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.DOC   1489              [FONTS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fonts (two supplied) to Hewlett Packard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for use with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MO.BAT    156              [FONTS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NT0.         5              [FONTS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OE18R#US.SFP  18318              [FONTS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NT0.        14              [FONTS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NT1.         5              [FONTS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8R#US.SFP  14080              [FONTS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NT1.        14              [FONTS 8 of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