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S multi-task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S is a utility that splits DOS into two parti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e program seems to work well under most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a couple of things.  First,  MTS seems to requi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BM compatibility, so it won't support some clone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me programs involving RS-232 communications have difficult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TS.  Also, certain uses of DOS' PROMPT command may 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hang up' while using 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o copyright notice is apparent anywhere in the program's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MTS is in the public domain.  MTS's author is unknow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out warranties or service of any kind.  If you run int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your own.  But the chances are good that, if you follow thes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won't need assistance.  Experiment with MT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S supports any PC/XT/AT running PC-DOS 2.0 to 3.1 (NO OTHE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 Most any program that confines its screen and keyboard I/O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will work under MTS.  Interrupt-driven applications may be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tion 1, and BASIC programs may be run only in partition 2;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ill generally run in eithe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control from one partition to the other, use the Alt-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t-Tilde on the AT).  The upper left corner of the screen 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isplays can be driven by either the Color Graphics Adap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) or the Enhanced Graphics Adapter (EGA), but MT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use graphic modes not supported by th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USING 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MTS, be sure to issue all commands which exte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vironment (such as PATH and PROMPT).  MTS, in other word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programs loaded before your primary applications (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Manag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TS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   &lt;MEM nnn&lt;K&gt;&gt;  &lt;/F1*/B1&gt; &lt;/F2*/B2&gt; &lt;/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argument in angle brackets is optional and where an asterisk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which are mutually exclusive. The first time MTS is run after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being removed with the /EX parameter, COMMAND.COM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drive and directory specified by the environmen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SPEC=" (usually the default disk and root directory).  Otherwise, M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out install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sizes can be specified only after a system boot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TS from the system.  Partition sizes are set with the &lt;MEM nnn&lt;K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hich specifies the size of partition 1.  Partition 2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whatever memory remains after setting aside partition 1.  Part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16K under DOS 2.x (or at least 20k under DOS 3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arguments may be specified at any time, ei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sets up the partition sizes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F1" argument tells MTS that the application in partition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LY when it is in the foreground (that is, when it "owns"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).  Thus, whenever partition 1 is in the backgr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allowing the computer to devote its full power to the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2 (actually, partition 2 will run at about 80% normal spe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1 will be completely 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F2" argument tells MTS that the application in partition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ly when IT is in the foreground.  Thus, whenever partition 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it will be frozen, allowing the computer to devote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e task in partition 1 (partition 1 will really run at 80%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B1" argument tells MTS that the application in partition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t about 30% its normal speed when in the background.  Thu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2 is in the foreground, it will run at about 60% its normal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1 (in the background) runs at about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B2" argument tells MTS that the application in partition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t about 30% its normal speed when in the background.  Thu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1 is in the foreground, it will run at about 60% its normal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2 (in the background) runs at about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S's default setting is /B1 /F2.  This setting allows partiti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both in the foreground (at 80% speed) and background (at 30%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rtition 2 to run only in the foreground (at 60%, while part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t 30%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EXITING 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'd like to exit MTS, enter "MTS /EX". Before you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've closed all files in BOTH partitions; otherwise,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USING MTS with MANA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anageX to be on call at all times, try MTS.  Though M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nicky than some other similar software, it may be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not to use any other so-called "RAM-resident"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TS, since your computer could "crash" if you do.  Even MTS --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program, for that matter -- could cause a crash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X should be run in partition 2 of MTS, leaving partition 1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any other applica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following command line at the end 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S MEM nnn /F1/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 other memory-resident programs are allowed!  Calculate nn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260K from the RAM you have available.  If,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available, nnn should be 380, and your command line would be "MT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K /F1 /F2".  If, while using ManageX with MTX, it inexplicably ab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llocate less memory in the MTS command line.  For instance, "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K" will allocate less memory to partition 1 than would "MEM 380K"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for ManageX to run in partition 2 (you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which you run ManageX has a minimum of 1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F1 /F2" tells MTS that whatever program is in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allowing the foreground program to run at about 80%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S prompt appears after AUTOEXEC.BAT has run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2 (Alt-Esc, remember?) and load ManageX.  Once ManageX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it to sleep by switching back to partition 1 and 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pplication, such 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artition 2 for ManageX, so that you can save partition 1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Keep ManageX "frozen" in the background until you need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Esc to access it (freezing the partition 1 program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o the background as ManageX comes to the foreground)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ManageX for the time being, press Alt-Esc agai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gram will spring back to life, as ManageX goes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dvised to use MTS at your own risk.  If anything goe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using it, you may well assume that MTS and your compu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even though MTS may have seemed to operate well in the past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sume that MTS is incompatible with other memory-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(including RAM-disks, print spoolers, and other DOS enhanc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finally, you might simply need to allocate more memory to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pplication that is causing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