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C-OUTLINE, an outlining 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version on this disk is the one from Brown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s discussed by Ted Silveira in the June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IGHT. Only an abbreviated version of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 Type:     PRINTDOC&lt;cr&gt;  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manual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9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     .EXE  74041 ver. 3.24    [PC-OUTLINE 1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utlining and planning program allows you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formation of almost any type (plans, ideas,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) and then organize the information into an hierar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. Once in the hierarchial structure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in many powerfu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303 ver. 3.24    [PC-OUTLINE 2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.CFG    195 ver. 3.24    [PC-OUTLINE 3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.PCO   2464 ver. 3.24    [PC-OUTLINE 4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15 .CFG    195 ver. 3.24    [PC-OUTLINE 5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.PCO   2421 ver. 3.24    [PC-OUTLINE 6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 .CFG    195 ver. 3.24    [PC-OUTLINE 7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.PCO   1726 ver. 3.24    [PC-OUTLINE 8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.PRN  44855 ver. 3.24    [PC-OUTLINE 9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CFG    195 ver. 3.24    [PC-OUTLINE 10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.PCO   3487 ver. 3.24    [PC-OUTLINE 11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LK .COM     50 ver. 3.24    [PC-OUTLINE 12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 .PCO   2483 ver. 3.24    [PC-OUTLINE 13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.CFG    195 ver. 3.24    [PC-OUTLINE 14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T  .COM   1204 ver. 3.24    [PC-OUTLINE 15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  .PCO   3054 ver. 3.24    [PC-OUTLINE 16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.PCO   3198 ver. 3.24    [PC-OUTLINE 17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.PCO   1822 ver. 3.24    [PC-OUTLINE 18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2410 .CFG    195 ver. 3.24    [PC-OUTLINE 19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RINT .COM   2450 ver. 3.24    [PC-OUTLINE 20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.PCO   2491 ver. 3.24    [PC-OUTLINE 21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    13283 ver. 3.24    [PC-OUTLINE 22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.PCO   2918 ver. 3.24    [PC-OUTLINE 23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 .PCO   3018 ver. 3.24    [PC-OUTLINE 24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2     8225 Documentation for nine programs which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COUTLINE for the user's convenience. Whil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UTLINE, these programs may save much time an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.COM      7 Generates a beep. Useful for batch fil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 or task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     .COM   1698 Facilitates backing up a series of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(s). You can list the files to be back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file and CPY will automatically prompt you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ime to insert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.COM    896 Gives the total disk space occupied b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It is useful for seeing how much space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col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.COM    799 Enables any DOS function on an entir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single command. It is especi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 files, for deleting all .BAK files, etc.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.COM    347 Shows the amount of free memory faster tha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.COM    394 Moves a file from one directory to another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media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ONV  .EXE  10880 Converts Maxthink outline so that it may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IR  .COM    628 Programmer utility and companion to PUSHDIR.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the directory where you executed PUSH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IR .COM    717 Programmer utility to be used in a BATch fi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OP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AIDS .PCO   1691 ver. 1.1     [PC-OUTLINE Aids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d configuration files for use with PC-OUT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ferenced in PCOAIDS.TXT (HPLASER.CFG) wa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file. It will be added when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AIDS .TXT    928 ver. 1.1     [PC-OUTLINE Aids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ACRO .CFG    512 ver. 1.1     [PC-OUTLINE Aids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ACRO .PCO   4402 ver. 1.1     [PC-OUTLINE Aids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OPRN$.CFG   1014 ver. 1.1     [PC-OUTLINE Aids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ET   .CFG    195 ver. 1.1     [PC-OUTLINE Aids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.CFG    384 ver. 1.1     [PC-OUTLINE Aids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.PCO   2899 ver. 1.1     [PC-OUTLINE Aids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MENU .DEF   1076              [PC-OUTLINE Mouse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for the MicroSoft Mouse for use with PC-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MENU .DOC   6881              [PC-OUTLINE Mouse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OTES.PRN   7578              [PC-OUTLINE Mouse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KEYSA.TXT   4201              [PC-OUTLINE Mouse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KEYSG.TXT   3205              [PC-OUTLINE Mouse 5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