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Hel� scree� bee� replace� b� Tutoria� � i� SALES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ternal tutoria� tex� fil� tha� 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