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PRINTCHK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PRINTCHK is a Function  that is  used to determine 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OnLine. This is VERY dependant on the configuration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must be tested on each PC before it is given the  "O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function  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nction returns a Boolean value.  TRUE if (it think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On and OnLine. False otherwise. You will hav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the table of values for your config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PR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e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Function PRTest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 - To determine if the printer is in an active or an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inactive state. THIS IS NOT a guarantee of "perfection"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simply a 'best guess' of if the printer is On and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On line. Status will be unknow, just True or False.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Returns - Boolean. TRUE (On+OnLine), FALSE (any other case)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Written By : SJDimon 1985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,BX,CX,DX,BP,SI,DI,DS,ES,Flag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: Re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:=$02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D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7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= Hi(Reg.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= 14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s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s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