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screen debugger. Full help file is on-line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ype FSD14 to load the program. Then hit the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