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w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4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.DOC  28672              [WINDOWS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'C' library to add moving windows to program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.LIB  12800              [WINDOWS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EXE  46364              [WINDOWS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of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C    30464              [WINDOWS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COM  31262              [SHELL 1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NIX 'C'-Shell look-a-lik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DOC  28806              [SHELL 2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LNK    229              [SHELL 3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LNT    245              [SHELL 4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RC      46              [SHELL 5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.C     1338              [SHELL 6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  .C     2517              [SHELL 7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ST .       794              [SHELL 8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ST .C     1147              [SHELL 9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    .C     2439              [SHELL 10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.C     2212              [SHELL 11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T   .C     3935              [SHELL 12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BRK  .ASM   1540              [SHELL 13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UNCS.C     1937              [SHELL 14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2   .C     5853              [SHELL 15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    .C     4871              [SHELL 16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EC   .ASM   1134              [SHELL 17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ECV  .C     1123              [SHELL 18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ECVP .C     1039              [SHELL 19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EP   .C     2223              [SHELL 20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MD  .C     1453              [SHELL 21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.C    10738              [SHELL 22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C    16718              [SHELL 23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S    14898              [SHELL 24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3311              [SHELL 25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.C     1123              [SHELL 26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.C     5094              [SHELL 27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.C     4289              [SHELL 28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P    .C     3001              [SHELL 29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ROR .C      724              [SHELL 30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.C      428              [SHELL 31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.C      537              [SHELL 32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TR .C      307              [SHELL 33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AVE .C      527              [SHELL 34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.C     2218              [SHELL 35 of 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_CROOT  .C     6067              [SHELL 36 of 3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