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2. New York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30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78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  .EXE  10924 ver. 1.2     [New York WORD 40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  .DOC   3253 ver. 1.2     [New York WORD 41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YWORD  .DCT  50000 ver. 1.2     [New York WORD 42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ORD .EXE   6504 ver. 1.2     [New York WORD 43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    .DOC   5364 ver. 1.2     [New York WORD 44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HART.      3440 ver. 1.2     [New York WORD 45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MP .C     4793 ver. 1.2     [New York WORD 46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MP .EXE  14032 ver. 1.2     [New York WORD 47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NF .C      291 ver. 1.2     [New York WORD 48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NF .EXE   7856 ver. 1.2     [New York WORD 49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TABLE.DOC   7306 ver. 1.2     [New York WORD 50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VAL  .C     1005 ver. 1.2     [New York WORD 51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VAL  .EXE  13920 ver. 1.2     [New York WORD 52 of 5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