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number of utilitie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MS/PC-DOS system much easier. The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from the earlier releases we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-DOS.083. Again it was necessary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QFILER; LS been moved to FOG-DOS.141. HOT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ved and will be added to a la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7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SK12.COM  33536 ver. 1.2     [PC-DSK12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 cataloging system with documentation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SK12.DOC    256 ver. 1.2     [PC-DSK12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FIND  .COM   6902 ver. 1.0     [PKFIND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finder searches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FIND  .DOC   7687 ver. 1.0     [PKFIND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D   .COM   2409 ver. 1.00    [SFIND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finder which searches both sub directories and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order to locate all files match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mask. It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D   .DOC   5760 ver. 1.00    [SFIND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R  .EXE  80624 ver. 3.1     [Qfiler 1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-driven file manager that allows you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avorite file compression program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file moves, deletes, copying, and more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ging files for bulk operations. Ver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NST  .EXE  30848 ver. 3.1     [Qfiler 2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KB5151.TXT   7990 ver. 3.1     [Qfiler 3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KEYS  .TXT   4604 ver. 3.1     [Qfiler 4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PDATE.DOC  11465 ver. 3.1     [Qfiler 5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101KEY.TXT   7831 ver. 3.1     [Qfiler 6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31-NEW.DOC   5643 ver. 3.1     [Qfiler 7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R  .DOC  44881 ver. 3.1     [Qfiler 8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T  .COM  16244 ver. 3.1     [Qfiler 9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T  .DOC   2022 ver. 3.1     [Qfiler 10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