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IS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VDISK.SYS that will put up a "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ght" for your ramdisk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stall in your config.sys fil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