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modem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6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  .EXE  75264 ver. 2.12    [Telix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y popular telecommunications (modem) pack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mode, script files (for auto logon)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  .OVL  77441 ver. 2.12    [Telix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212.NEW   8488 ver. 2.12    [Telix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F.EXE   6656 ver. 2.12    [Telix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.SCR    414 ver. 2.12    [Telix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.SCR    766 ver. 2.12    [Telix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   .SCR    676 ver. 2.12    [Telix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913 ver. 2.12    [Telix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  .DOC 165835 ver. 2.12    [Telix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