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6   .KJV   3839              [King James Version 7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7   .KJV   6425              [King James Version 7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8   .KJV   3169              [King James Version 7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9   .KJV   1516              [King James Version 7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0   .KJV   4612              [King James Version 7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1   .KJV   4614              [King James Version 7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2   .KJV   3764              [King James Version 7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3   .KJV   4040              [King James Version 7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4   .KJV   5079              [King James Version 7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5   .KJV   4349              [King James Version 7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6   .KJV   1935              [King James Version 7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7   .KJV   2745              [King James Version 7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8   .KJV   3499              [King James Version 7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9   .KJV   4801              [King James Version 7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0   .KJV   2006              [King James Version 7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1   .KJV   4264              [King James Version 7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2   .KJV   2354              [King James Version 7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3   .KJV   2148              [King James Version 7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4   .KJV   2863              [King James Version 7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5   .KJV   2208              [King James Version 7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6   .KJV   2074              [King James Version 7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7   .KJV   3270              [King James Version 7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8   .KJV   2892              [King James Version 7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59   .KJV   3533              [King James Version 7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60   .KJV   3781              [King James Version 7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61   .KJV   2216              [King James Version 7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62   .KJV   2030              [King James Version 7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63   .KJV   3129              [King James Version 7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64   .KJV   1823              [King James Version 7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65   .KJV   4238              [King James Version 7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66   .KJV   4532              [King James Version 7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01   .KJV   2880              [King James Version 7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02   .KJV   5792              [King James Version 7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03   .KJV   4589              [King James Version 7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04   .KJV   4993              [King James Version 7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05   .KJV   4986              [King James Version 7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06   .KJV   4783              [King James Version 7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07   .KJV   5375              [King James Version 7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08   .KJV   3961              [King James Version 7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09   .KJV   4444              [King James Version 7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0   .KJV   3795              [King James Version 7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1   .KJV   4166              [King James Version 7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2   .KJV   3118              [King James Version 7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3   .KJV   4173              [King James Version 7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4   .KJV   3915              [King James Version 7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5   .KJV   3817              [King James Version 7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6   .KJV   3959              [King James Version 7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7   .KJV   4662              [King James Version 7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8   .KJV   3645              [King James Version 7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9   .KJV   3019              [King James Version 7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0   .KJV   3328              [King James Version 7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1   .KJV   2733              [King James Version 7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2   .KJV   4794              [King James Version 7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3   .KJV   6710              [King James Version 7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4   .KJV   1962              [King James Version 7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5   .KJV   6417              [King James Version 7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6   .KJV   4393              [King James Version 7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7   .KJV   4210              [King James Version 7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8   .KJV   3073              [King James Version 7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29   .KJV   5745              [King James Version 7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0   .KJV   4053              [King James Version 7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1   .KJV   7226              [King James Version 7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2   .KJV   8012              [King James Version 7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3   .KJV   4713              [King James Version 7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4   .KJV   4653              [King James Version 7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5   .KJV   3649              [King James Version 7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6   .KJV   6084              [King James Version 7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7   .KJV   3545              [King James Version 7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8   .KJV   5450              [King James Version 7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39   .KJV   3099              [King James Version 7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0   .KJV   3788              [King James Version 7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1   .KJV   3738              [King James Version 7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2   .KJV   4087              [King James Version 7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3   .KJV   2525              [King James Version 7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4   .KJV   6775              [King James Version 7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5   .KJV    821              [King James Version 7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6   .KJV   4714              [King James Version 7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7   .KJV   1235              [King James Version 7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