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ese disks contain the files for M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    .EXE  94714 ver. 1.5     [MUSES 1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ared to the professional author, it generates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and maintains a database of submissions, re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tential buyers. It automatically allows a wo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tted to multiple editors with a minimum of ef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is done by running MUSE4.EXE as a 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1   .EXE 110586 ver. 1.5     [MUSES 2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2   .EXE  92730 ver. 1.5     [MUSES 3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256 ver. 1.5     [MUSES 4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128 ver. 1.5     [MUSES 5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.BAT    896 ver. 1.5     [MUSES 6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091 ver. 1.5     [MUSES 7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.DOC   1181 ver. 1.5     [MUSES 8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EPORT.BAT    256 ver. 1.5     [MUSES 9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