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Car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19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5 Kierste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ston, N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. (914) 338-8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3 by Mike Car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CCHESS' is distributed under the Freeware  concept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ived by Andrew Fluegelman for PC-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  and  other   non-profit   organizations   as   well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are granted permission  by  the  author  to 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se programs and documentation so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No price is charged  for  the  software  or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clubs may charge a small fee for the co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other miscellaneous expenses incurr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Neither the program nor it's documentation are modifi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 and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is program and find it to  be  of  val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 contribution ($15 is  suggested)  will  be 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whether  you  make  a  contribution,  you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copy and share this program  with  your 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may request a copy of this program by sending  a 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ette to the author along with a  self  add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paid return mailer.  A copy of this document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vided on the diskette that may  be  printed  on  any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or compara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chin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ersonal Compu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Bytes of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skett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nitor or TV (B/W or Color) with RF Mod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CCHESS' comes with no warranties of  any  kind.  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know of any problems  that  users  may  have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no promise or guarantee that any problem will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Introduction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Installation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System Configuration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Setting Display Characteristics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Getting Started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Initial Player Inputs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Entering Moves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1 Keyboard Input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2 Joystick Input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imers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Function Keys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Additional Keyboard Commands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Special Moves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Castling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En Passant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Pawn Promotion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Game Endings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Check Mate...................................... 16      7.2 Draw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Stalemate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Error Messages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          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ssumes the user to be familiar  with 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ess and does not attempt to provide a tutorial.  It 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provide the user with  the  functions  and 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is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`PCCHESS' has  one  objective  --  to  captu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's King.  This version may be played in one of two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vs.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vs. 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re is a demonstration mode where th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s listed below are some of the  features  to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 each  game  session  easy  to  use  and  to   provide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game for most all player skil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color adjustment for B/W and monochrom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four Move look-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levels of play, with option to change dur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to save up to 26 games per Diskette which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electable pieces, ie., White/Black at start of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bility to exchange any time dur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locks for elapsed time indication  of  the  play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of all invalid player moves with easy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ssant, Castling, Pawn Promotion with validit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nd STALEMATE game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(optional) and visual indication of key  events,  i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HECK', `MATE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oard  Modify  capability  for  setting  up   any  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Keyboard or optional Game Adapter (Joysti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move history for all or any part of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Introduction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.0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.1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system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ersonal Computer System Un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 bytes of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/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nitor or TV (B/W or Color) with RF Mod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started by  first  booting  DOS  and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CCHESS' at the DOS prompt.  At start-up  the  program 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lor/Graphics Adapter and will terminate if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installation has both the  Color/Graphics  Adap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 Adapter, the Color/Graphics Adapter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When a game session is ended, you will  be 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upported devic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's - This feature allows for the  player  mov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using  the  Joystick's,  thereby 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ferences to the  board  co-ordinat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when selecting moves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Joystick  configuration  will  automatical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each time  that  `PCCHESS'  is  Load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 or two Joystick's may  be  used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configuration and the game  being  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ngle Play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 `A'  will  always  be  the  Player's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wo Play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Joystick attached -  Joystick  `A'  is 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layer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Installation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Joystick's attached - Joystick `A' will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te mo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oystick `B'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  - The Printer attachment  allows  a  histor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(or  any  portion)  to  be  printed. 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Print'  function  is  enabled,  the  move  and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board layout is  printed  after  each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ence &lt;F5&gt; key description, Section 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.2 Setting Display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`PCCHESS'  for  the  first  time,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displayed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PCCHESS.PRF' NOT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wo steps relating to your installation will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diskette.  First, you will be  asked  wheth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r Black/White display i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&gt; - for B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-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used  to  determine  the  colors  assigned 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/pieces for optimal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gives you the ability to shift  the  scree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 using the cursor control keys for  cente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When you are satisfied,  verify  that  the  `PCCHE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ready in  the  default  drive  and  that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 Tab  is  REMOVED.   Press  &lt;ENTER&gt;  and  both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B/W or Color and horizontal shift  value)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 on  the  diskette  (filename=PCCHESS.PRF)   for 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for each new session  of  `PCCHESS',  these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 from the  diskette  and  used  to  initializ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becomes necessary to  change  either  or  both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, it must be performed when the program is first 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, when the following message is displayed at the  botto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&lt;CTRL+S&gt; TO CHANGE DISPLAY VALU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&lt;CTRL&gt; and &lt;S&gt; keys are pressed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Installation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uring  a  game  in  progress,  a  change  is  desir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ave the current game status on diskette -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Refer to Section 4.0 for a description  of  the 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SAVE/RESUME gam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d game with &lt;Q&gt; in response to the next prompt ie.,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Load `PCCHESS' after you are returne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Enter &lt;CTRL+S&gt; to change displ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Select desired game, ie., 1 or 2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Resume game on diskette - 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Installation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.0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.1 Initial Play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tting up the display characteristics (if required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creen display will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&lt;1&gt; for Player vs.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for two Play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ither selection, you will then be given a choice to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game or continue a previously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re to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 bar&gt; - for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     - to Continu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 the  sequence  of  screens  will  depend  o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/Two player gam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lay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&lt;space bar&gt; is pressed (saving/re-starting gam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in Section 4.0  -  &lt;F9&gt;  Key),  the  next  s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request additional player options to be 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level of play ?  - &lt;1 - 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umber from 1 to  4  to  select  the  desired 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for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ifficulty level increases, the  computer  will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ore move  possibilities,  thus  having  the  abil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ore skillful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noted  that  the  computer  `THINK'  tim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as the difficulty level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White pieces ?  -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a game, the White pieces  will  always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  Also,  note  that  the  placement  of  pieces  i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/Black  is  dependent  on  this  selection  sinc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ieces will always be located at  the 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 Therefore, if the player selects White, the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layout will have the Black (computer)  pieces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and White (player) piece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Getting Started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&lt;space bar&gt; was pressed to start a new  gam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will be set up with the Black pieces at the 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 At this time the game is ready to begin and  the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may enter his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.2 Entering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is ready to start and it is  the  Player's 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at  the  lower  right  of  the  screen  (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's) should b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-&gt;KBD"    or,    "INP-&gt;J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JSK' (Joystick) will be the selected input devic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move if the  Joystick  attachment  was  sens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start-up.  This may be changed by the player a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pressing  the  &lt;F10&gt;  key  which  alternately 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`KBD' (Keyboard) and `JSK' on each de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.2.1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Keyboard requires  the  player  to  treat  the 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as a grid with the letters  `A'  thru  `H'  def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from left  to  right  and  the  numbers  `1'  thru  `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 the  squares  from  bottom  to  top.   The  &lt;F8&gt;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 Section 4.0)  may  be  used  to  display  the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  on  the  screen.   Note  that  the  Function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replaced by the  board  co-ordinates  and  tha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pression of &lt;F8&gt;, the display will  switch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 and th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oard co-ordinates, a players move is  selec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wo sets of co-ordin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, D2-&gt;D4 (NOTE: The `-&gt;' is supplied by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ould move the players piece at `D2' to `D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ve is valid, the piece will be moved and e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 enter  its  move  determination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gle player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wait for the second player to  enter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(two player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ny time you change  your  mind  or  make  a  mistak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`From' or `To' square, the &lt;ESC&gt; key  will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put and allow you to begin the move selection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Getting Started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key may  also  be  used  to  recall  your  last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 Section 5.0 for &lt;ESC&gt;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.2.2 Joystick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provides a simple method for  selecting  a 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sing the Joystick, position the locater (flashing dot)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re of the piece being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 the `Fire' button on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fter the message area indicates  its  acceptanc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by displaying "ENTER `TO' SQUARE",  position  LOC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quare the piece is being mo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 the `Fire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ve is valid, the piece will be moved and e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 enter  its  move  determination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gle player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wait for the second player to  enter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(two player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dicating the `FROM' location, you wish to move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, the &lt;ESC&gt; key will cancel your input and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he move selection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key may  also  be  used  to  recall  your  last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 Section 5.0 for &lt;ESC&gt;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Getting Started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.3 Tim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ower right of the screen are  located  Timer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pieces.  They are provided as an  indica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for each move made by the computer/player and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pful in indicating  which  player  should  be  moving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ing the Timer that is being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small squares to the left of each  Timer. 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squares associate the Timer  displayed  to  its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lored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values are given in the format "Minutes:Seconds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pdated on the screen  approximately  every  second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has been defined by either  the  computer  or 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Timer value is updated on the screen to 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elapsed time for that move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Getting Started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.0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&lt;F1&gt; thru &lt;F10&gt;  provide  for  the  sele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eatures with a single keystroke.  They  are  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uring the  players  move  (except  in  Demonstration/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mode) and are not affected by the state  of  the 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, whether the board co-ordinates are being displayed  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the Function key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lternately turn on/off  the  sound 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depression of &lt;F1&gt;, the message  area  will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tatus (SND ON/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of the ten Function keys are displayed on the screen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all ten are enabled.   This  key  switches 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F1 -&gt; F5 and F6 -&gt;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key is disabled when the  screen  is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co-ordinates (refer to &lt;F8&gt; descriptio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playing mode is switched on/off with the use of this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lets you observe, and, in  conjunction  with 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record the history of, a game without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Function keys active  during  this  mode,  i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,&lt;F3&gt;,  and,  &lt;F5&gt;.   &lt;F1&gt;  and  &lt;F5&gt;  maintain  the 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is now used to let the player back into  the  game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 computer  will  continue  generating  its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completion.  You will be given the next move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pieces  regardless  of  the  computers   last  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t is possible to have two  consecutive  mov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 pieces  without  an  intervening   move 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ion.   To  avoid  this,  wait  until  the  computer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a move for what was originally  his  piece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3&gt;.  This  may  be  determined  by  observ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value is being increme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 temporarily suspends the game in progress  and 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mode.  In this mode you may adjust  the  piec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 in  any  desired  configuration  without  any   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you are requested  to  input  the  chang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using  the  board  co-ordinates.    The   first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ntered will define the square being modifi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character will determine if the selected square i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Function Keys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, or if a piece is being placed there, whose piece it 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, White/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allowed for the third charac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&gt; - Empty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&gt; - White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 - Black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haracter (not used if the third character was  &lt;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ie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&gt; - 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&gt; -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 -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 -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 - 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 -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=E - Results in an Empty square at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=WQ - Places a White Queen at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=BP - Places a Black Pawn at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t is not necessary to  empty  a  square  before 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iece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unction key assignments for Modif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- CLR - Clears the board of all pieces.  You may  now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eces you wish to set  up  a  Chess  proble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create a previously encountered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- R&gt;C -  (Single  Player  game)  Return  to  the  ga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with the computers mov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- R&gt;B - (Two Player game) Return to the game  in 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lack piece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8&gt; - KEYS/GRID - Alternately  switches  display  of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board co-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- R&gt;P -  (Single  Player  Game)  Return  to  the  ga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with the players tur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- R&gt;W - (Two Player Game) Return to the game  in 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White piece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Function Keys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keys, ie.,&lt;F1&gt;,&lt;F2&gt;,&lt;F5&gt;,&lt;F6&gt;,&lt;F7&gt;, and &lt;F9&gt;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previous game conditions are not affected, and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nitoring of the pieces being adjusted, certain  mov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 invalid later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onsider a game  in  progress  where  the 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had been moved.  Then, during Modify  mode  the  King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its original  position.   Later  in  the  gam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attempts to Castle.  This  will  be  considered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the message "KING/ROOK  PREVIOUSLY  MOVED"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- This function requires the Printer atta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`PCCHESS'  is  initially  started,  the   history 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off.  Thereafter, each depression of the  &lt;F5&gt;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the state of this function between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abled, the board status will be sent to the prin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flect the pieces after each move has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ngle Player game, the computer pieces  are 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pper case letters while the player pieces are prin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wo Player game, Black pieces are upper case  and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are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X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 allows  you  to  see  what  move  the  computer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with your pieces.  This is accomplished by  ex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 on the board, ie., moving your pieces  to  the 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generating a move.  In order to resume the  gam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ieces, the &lt;F6&gt;  key  must  be  pressed  again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computer to  return  the  board  to  its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and generate its nex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is not available in the Two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iculty level currently in effect will be  display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 your  screen.   You  then  have  the 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evel or continuing the game.  The sequence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ess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fter viewing the current difficulty level,  pres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t this point there are 2 choices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Function Keys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- to continue the game with th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unchanged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&gt; thru &lt;4&gt; - to enter a ne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is not available in the Two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keyboard is used as the input device for  the 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, or in Modify mode, it may be  desirable  to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co-ordinates.  This is performed with the  &lt;F8&gt;  ke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 each  depression  of  this  key  will  alter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a display of the Function  keys  and  the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the board co-ordinates are being display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key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he current game status  to  be  sav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.  This may be performed  at  any  time  dur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nd as many times as you wish.   The  only  limit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maximum of 26 different games per diskette  are 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aved games are given a name from `A' thru `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striction on which  modes,  ie.,  Single  or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, the games are saved  and  then  later  continue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save a Two  Player  game  and  later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ame in Single Play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to SAVE a game on a diskett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ess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nsert a game diskette in the  default  drive,  then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diskette will be searched and a list of all gam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ill be displayed on your screen.  Select a na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game, ie., any letter `A' thru `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uplicate  name  is  entered,  you  will  be  given  a warning that the previous game status under that nam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by the  current  game  status.   You  may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&lt;P&gt;, or, rename &lt;R&gt; the current gam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game status will be saved and the player  is 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&lt;C&gt; to Continue the current game in progress,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&gt; to Quit and return t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to RESUME a game on a diskett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uring the initial steps in setting  up  a  game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Function Keys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o press &lt;space bar&gt; for a new game,  or  &lt;C&gt;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a game.  Insert the game diskette of  your 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drive and press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diskette will be searched and a list of all gam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ill be displayed on your  screen.   You  should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selected game file will be read from the  disket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restore the  environment  in  which  the  gam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iece placement, this would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level (Single Player ga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ieces to resume the game with.  Note, in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mode the  game  is  always  continu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tur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- 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F10&gt; key gives you  the  ability  to  switch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 and  Keyboard  as  the  players  input  device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input device is always  displayed  in 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(above the Timers) when it is the player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Function Keys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5.0 Additional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key is implemented in the following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ile entering a player move  or  a  board  change  (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the &lt;ESC&gt; key will disregard your previous inpu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MOVE or CHANGE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f after having made your move and while  the  oppone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his next move (Computer/Player), and the 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board will be restored to the stat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prior to your last move.  You will then  be 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nother move with any piec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a Castling move or one invol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or a Rook is recalled,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with these piece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uring the `Game Save/Continue' procedure  (reference 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Section 4.0), &lt;ESC&gt; may be used to  exi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teps as described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f a printer error occurs (reference Section 8.0),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&lt;R&gt; the print operation or exit &lt;ESC&gt;  this 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will turn off the  Print  History  function,  (a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 were pressed) and return to the game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ext  two  commands  require  that  two  keys  be 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, ie., the &lt;CTRL&gt; key plus either  &lt;E&gt;,  or  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like the Function keys, are only  valid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+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ends the current game and allows you  to  star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ame or continue a saved game  without  having  to  re-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CCHES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+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ends the current game and returns control bac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Additional Keyboard Commands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.0 Special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.1 Cast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tle, move your King to the desired square.   I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 (see list below), the Rook participat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will automatically move to the correc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condi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 King  and  the  participating  Rook  must   not 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been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King is NOT IN, PASSING THROUGH, or ENDING in a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under attack by your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re are no pieces between the King and the  particip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.2 En Pa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En Passant' move may be made when the opponents  Pawn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irst move, advances two squares avoiding capture  b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is executed by moving  your  Pawn  diagonal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square where you would have captured the  opponents 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he only advanced one square.  The opponents Pawn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moved from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.3 Pawn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Pawn enters its last RANK, you are  reques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piece that you wish the Pawn to be promoted  to,  i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, Bishop Knight, or R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computer Pawn reaches its last RANK, the promoti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to a Qu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Special Moves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.0 Game E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endings  described  below,  the  condi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the game will be displayed and all player input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ed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TRL+R&gt; - Restart, and &lt;CTRL+E&gt; - En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.1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me may only be won by placing the opponents King in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at it cannot  remove  itself  from  `CHECK'. 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layer game, the computer will concede if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 For the Player, `MATE' will b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.2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oint is reached in a game where both opponents have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nsecutive moves with the same piece  and  to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, the game is ended in a `D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.3 Sta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 computer  King  is  in  a  position  where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moves available to him would place his King in 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ended in a `STALEM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lemate occurring during the  Player's  turn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 by  the  computer,  however,   should   easily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after all attempts to move are  indicated  a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, ie., `K -&gt; C'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Game Endings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ppendix A: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ach  of  the  Incorrect  Move  conditions,  the 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 to  PRESS  ANY  KEY  in  response  to  the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/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may be due t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`FROM' square does not contain a player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piece attempted a move outside its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move would place his King  in  check. 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n additional message `K -&gt; C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/ROOK WA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astling  attempt  was  made  where  either  the   King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ing Rook was moved at some point in  the  game 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stling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,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-ordinate was entered that is outside  the  ranges  of  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 `H' or `1' thru `8'.  Re-enter  the  correct  co-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press &lt;ESC&gt; to start entry from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/GRAPHICS ADAPTER NOT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/Graphics  adapter  feature  is  not  install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does  not  operate  on  the  Monochrome  Display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GAME FI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uest was made to resume a game on  a  diskette  for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no game files.  You may  try  another  disket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the operation or press &lt;ENTER&gt; to start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operation failed when  reading/writing  a  `sav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 or the `PCCHESS.PRF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was due t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Error Messages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HES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Retry the operation &lt;R&gt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d the program and return to SYSTEM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ttempting  to  resume  a  `saved'  game,  the 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does not exist on the diskette in  the  default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elect a file name from the list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 &lt;ESC&gt; to start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r error was detected when attempting to print  a 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error condi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vic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vice Fault - hardwar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 is by pressing &lt;R&gt; - Retry, or,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&lt;ESC&gt; will turn  off  the  History  print  func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game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Error Messages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