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RN is a french card game, sold by the name of `Mille Bor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rker Brothers.  The instructions for playing the game in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dealt six cards from a large deck containing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ards, categorized into Mileage, Hazards, Remedies, Safe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ll cards.  You are about to begin a race, compe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a race of 700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at a traffic signal, awaiting the "Go" sig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cause by playing a "Roll" card from your hand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rew.  There are many "Roll" cards (by that name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, and are the most often used cards. There's only on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card (namely, "Ro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rolling, you may play mileage cards (either "25", "5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75", "100", or "200") to approach the 700-Kilometer finis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't play a mileage card that takes you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line, like a 50 when you've gone 675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your opponent can play Hazards on you while you'r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Stop", "Speed Limit 50", "Out of Gas", "Flat Tire", or "Accid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zard can be a bonus for you if you hold the corresponding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Right of Way" for Speed Limit 50 and Stop, "Extra Tank" for Out of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ncture-Proof" for Flat Tire, and "Driving Ace" for Accident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you play the card with a "Coup Fourr", french fencing te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ter-thrust", and not only become unaffected by the hazard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hand), but also getting 300 bonus points for th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et an extr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you don't hold the Safety you need (there's only 1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in the deck), you must wait to draw it (when played afterwar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"coup-fourrd"), or draw a Remedy card: Roll for a Stop Haz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imit for Speed Limit 50, Gasoline for Out of Gas, Spare Tire for Fl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airs for Accident.  You may of course play a remedy from your h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holding it.  Note that the Roll card must be played after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oline, Spare Tire, and Repair cards, unless you've played a "Right of 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cards may be played any time - holding on to them for possibl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rs is advantageous, but when your opponent is close to reaching 7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corresponding Hazard played on you, you should play it.  A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put you in ROLL status if you play it when you've pl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Remedy and are waiting for a Rol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ies will always give you an extra turn, so when one is 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Fourr, or simply as a Remedy (or any other reason), you ge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or playing it (plus appropriate bonuses, if any),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play a Mileage card, and cannot play a Hazard (Hazard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on anyone not rolling), and have no Remedy or Safety to play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and discard it.  Best cards to discard are those that can't be us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 Mileage card of no use, a Remedy for a Safety you have,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nd End of Limit when you have Right of Way, Hazard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 has played a Safety for, and lastly duplicat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play more than two (2) 200 Mileage cards in a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 is over when the deck is exhausted before any player has 700 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Limit 50 doesn't stop you - only limits the value of the Mileag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played in a number of hands, each hand played with six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plus a card the player draws, and ends when a player has reached 7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deck runs out.  The game ends at 5000 points; whoever rea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s this (at the end of a hand).  Ties cause tie-breaker h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Mileage each player has at the end of a hand is add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, on a point-for-mileage basis (50 for 50 Km, etc.).  Safeties scor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hen played, and 700 if all 4 have been played by the sam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Fourrs score 300 points each.  Players finishing their hand with 7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Trip Completed bonus of 400.  Any player finishing 700 Km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NO 200 Km cards get a Safe Trip bonus of 300.  A player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 Km, whose opponent has scored 0 Km, gets a Shut Out bonus of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otals and scoring are all kept by the computer.  Those wh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RN may swear that it cheats as it plays, but it does not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eaten by anyone with luck, good strategy, and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ILLEB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, for the most part, self-prompting and ha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error messages, and a good display format.  The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players is drawn on the screen, showing Roll status, mile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Limit status, and safeties played. The player's hand is sh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markers [eg: Roll (6)] identifying the cards in hand (1-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n card is named as such, and suffixed with a (7).  At your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`Action to take ?' to which simply respond `P' to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`C' to Coup Fourr, and `D' to discard.  After responding `P', `C'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', you'll be asked `which card ?' to which you need only press 1 through 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corresponding card.  If you chose the wrong action and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before typing the digit 1-7, press the `Esc' key on the keyboar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Action' prompt.  The computer will judge the action, make its pla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 mistake if you make one), and display the new tableau, or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ing 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RN's logic (what makes it tough to beat) was written by Pete Ridley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in noncolor interpretive BASIC has been published in Creativ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by its current author, Richard Kaapke.  The faster compil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lor and some other minor cosmetic changes, was done by Thomas J. Wal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it, and it may just make you a better Mille Bornes playe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