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plays all the hardware included in your PC. Shows seria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s, ram, disk drives, etc.  To run just type EQUI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