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� documentatio� fo� th� formatmw.co� command� 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ormat/verify/tes� har� dis� drive� tha� ar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ro� Design� Har� Dis� DM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mw drive-typ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� driv� typ� i� � require� wor� tha� describe� th� d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formatted.  Possibl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x</w:t>
        <w:tab/>
        <w:tab/>
        <w:t>Ampex corporation DF516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i</w:t>
        <w:tab/>
        <w:tab/>
        <w:t>Computer Memories Inc. CM5616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um</w:t>
        <w:tab/>
        <w:tab/>
        <w:t>Quantum corporation Q204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gate</w:t>
        <w:tab/>
        <w:tab/>
        <w:t>Seagate Technology ST-506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#</w:t>
        <w:tab/>
        <w:tab/>
        <w:t>Specif� � physica� driv� (0-3� t� b� format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efaul� i� driv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#</w:t>
        <w:tab/>
        <w:tab/>
        <w:t>Specif� � physica� hea� t� b� format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ormall� al� th� head� ar� formatted/teste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yo� wan� t� chec� ou� jus� on� hea� the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i� argument�  Consul� th� manufacture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� the� allowabl� hea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#</w:t>
        <w:tab/>
        <w:tab/>
        <w:t>Specif� th� secto� size�  Lega� value� ar� 1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256� 512� 1024� an� 204� bytes�  Th� defa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51� bytes�  Note� Morro� Design� CP/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102� 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 #</w:t>
        <w:tab/>
        <w:tab/>
        <w:t>Specif� th� skewin� facto� t� b� used� 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Invok� � dis� tes� routine�  Thi� routin� 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variou� pattern� o� th� dis� an� the� ver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</w:t>
        <w:tab/>
        <w:tab/>
        <w:t>Specif� � particula� cylind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rmatted/tested�  Consul� wit� th� manufac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ecification� fo� lega� cylind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mbinatio� o� optiona� argument� ca� b� combin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affects.  Some common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mw seagate siz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drive 0 for a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mw seagate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drive 2 f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