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e : 8/25/'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edition Software upgraded as show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1. Using " HEXOBJ.EXE &amp; HEXOBJ2.EXE " to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" HEXOBJ02.EX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#1 :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"system hold"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ify EPROM typ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Increase pulse width for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2 -- Increase pulse width for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3 -- Error on AMD 27S12/27S13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Drop programming vlotage for 874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dd 8753H,87C521,87C541 for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2 -- a. Add Zilog ome time PROM Z86E2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MOdify programming Voltage for SGS-Z86E1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T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Error on " TTL 51,75,90,92,93 "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O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4.0 -- new software for 64k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OBJ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4.0 -- new software for 128k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M4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. Delete T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Increase PLUS16R4,16R6,16R8,16L8,20R4,20R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20R8,20L10 for Sig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. Modify TIBPAL20L10 &amp; MMI-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A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2 -- Add MMI-Ctype &amp; 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HK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M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G10-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0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FORM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. Add palform for 22VP10 22G10 PLC16L8 PLC16R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LUS16R8 PLUS20L8 PLUS20R4 PLUS20R6 PLUS20R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LC18V8Z PLC22V8Z AmPAL18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V10-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. Error on " TICPAL-22V10 "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Error on " TIBPAL-22V10 " solved.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. Add TIBPAL-22VP10, MMI-CP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File load error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GA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a. Pin assignment (by Signetics) error s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Add PLC18V8Z &amp; 20V8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Modify programming voltage &amp;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8P8-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1.0 -- 8/24/'89. 1st edition released for AMD-18p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Drop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2 -- a. 8/16/'89. Drop programming voltage for ICT P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Increase programming voltage for AMI GOULD HYUNDAI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3/30/'89.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8/24/'89. Modify page 1-2 &amp; page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