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aypro Disk #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Z80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 Z80 macro assembler that is the nicest I've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. We spent quite a bit of time documenting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yntax requirements so you didn't have to find them out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(assembler errors). We intend to make this the target assemb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sembly language source files we put out on disk from now 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'GOTCHA's' with this assembler please send them in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is assembler fully documented. We are also going to pu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library for this assembler. If you've got some that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, send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MR.COM</w:t>
        <w:tab/>
        <w:t>The Z80 macro assembl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MR.DOC</w:t>
        <w:tab/>
        <w:t>This is our documentation file crammed with ex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s much information as I could come up with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M-COM.DOC</w:t>
        <w:tab/>
        <w:t xml:space="preserve">How to get from an assembly language source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COM file. Includes options for outpu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.DOC</w:t>
        <w:tab/>
        <w:t>How to get around the phase and dephase operator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8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-AZM.DOC</w:t>
        <w:tab/>
        <w:t>What you need to know to change .MAC (MicroSoft's M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embler source files to .AZ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Z80M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1.AZ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program described in PHA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ZQ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rowe assembler extensivly modified to do conditional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mber of other new tricks. To view the source and documen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lank formatted disk with system tracks and place it in drive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py of user K25 in B. Make sure you are logged onto drive A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B:UNSQ B:*.ZQ0 and the file unsqueezer will do the rest. The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Z80.COM (not squeezed) and the documentation for it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Z80 (after it has been unsqueezed). Yes it assembles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............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e files on this disk enter:  CRC &lt;carriage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