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ypro Disk #22    Z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provides a version of ZCPR for the older Kaypro 2's and 4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Kaypro 10 and the new 4/84 and 2/84. The new Kaypro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's (2/84's &amp; 4/84's) can be identified by their non-glar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K CP/M cold boot sign-on. The older 4's still have a 64K system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chines should follow the directions for the Kaypro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CPR differs from the version on disk #9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t fixes the bugs in the way the old version handled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The most common complaint on the old ZCPR was that you coul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strings through to the console (or the printer with a ^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at. The installation procedure has also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GEN rather than MOVCPM. The problem with MOVCPM is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BIOS update from Kaypro but did not incorporate it into their MOV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as erratic keypad operation. The problem with SYSG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n't know what they have on their system tracks. Ah well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m all. If you do the installation and then can't boot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is not the original size shipped with your Kaypro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manual to determine how to reassemble for your custom system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mprovement is that you may use a semi colon as well a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to a drive. In other words, A; has the same effect as A: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true when you are comunicating with the CCP (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) or in other words when the A&gt; prompt or B&gt; is on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commands to CP/M. The semi colon WILL NOT work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this feature there are hex file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 ( Described la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.DOC</w:t>
        <w:tab/>
        <w:t xml:space="preserve">A users guide to the new commands an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.MAN</w:t>
        <w:tab/>
        <w:t>An extensive manual on ZCPR written by its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custom installation and assembly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.ASM</w:t>
        <w:tab/>
        <w:t>The assembly language source for ZCPR. Requires 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8080 macro assembler ) ASM.COM won't wor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HEX</w:t>
        <w:tab/>
        <w:tab/>
        <w:t>Assembled  ZCPR files each one set u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including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2S.HEX</w:t>
        <w:tab/>
        <w:t>ZCPR for the Kaypro 2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CPR2.HEX</w:t>
        <w:tab/>
        <w:t>Same but without 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4S.HEX</w:t>
        <w:tab/>
        <w:t>ZCPR for the Kaypro 4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CPR4.HEX</w:t>
        <w:tab/>
        <w:t>Same but without 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CPRGXS.HEX</w:t>
        <w:tab/>
        <w:t xml:space="preserve">ZCPR for the Kaypro running new CP/M 2.2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XINSTALL uses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GX.HEX</w:t>
        <w:tab/>
        <w:t>Same but without 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CPR10S.HEX</w:t>
        <w:tab/>
        <w:t>ZCPR for the Kaypro 10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10.HEX</w:t>
        <w:tab/>
        <w:t>Same but without 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UB</w:t>
        <w:tab/>
        <w:tab/>
        <w:t>Installation SUBMIT files each one set u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including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INSTALL.SUB</w:t>
        <w:tab/>
        <w:t>Installation commands for Kay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INSTAL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version F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NSTAL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vers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INSTA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unning the new CP/M version G (us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NSTALL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INSTAL.SUB</w:t>
        <w:tab/>
        <w:t>Installation commands for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GINSTL.SUB</w:t>
        <w:tab/>
        <w:t>Installation commands for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.COM</w:t>
        <w:tab/>
        <w:t>A fantastic replacement for SUBMIT.COM.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 with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ld 4's use the Kaypro 2 files. Kaypro 4 fil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aypro 4's and 2's with a 63K sign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three versions of the 63K CP/M. Versions F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ndard 4INSTALL.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's running version G need to use GINSTALL.SUB. If ZCPR doesn'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n use G2INSTALL.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what version you have, hit the rese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CP/M. The version letter will follow the "2.2" in the sign-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64K CP/M there will be no version letter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aypro 2 for 64K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2..... and old 4's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ysgen a disk from your CP/M master and pi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P/M system disk:</w:t>
        <w:tab/>
        <w:tab/>
        <w:t>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:</w:t>
        <w:tab/>
        <w:tab/>
        <w:tab/>
        <w:tab/>
        <w:t>ZCPR2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INSTALL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disk you created in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14 2INSTALL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s will jump to life and after a bit of grinding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says that ZCPR is installed. From now on ZCPR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o any disk you sysgen from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aypro 4's and 2's  Version F and earlier 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the Kaypro 2 and old 4 except substitute ZCPR4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CPR2S.HEX and 4INSTALL.SUB for 2INSTAL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aypro 4's and 2's Version G 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the Version F and earlier excep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TALL.SUB for 4INSTALL.SUB. (You will still use ZCPR4S.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10 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ZCPR lives on your system tracks and your system tracks l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e very careful when installing ZCPR on your 10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Kaypro 10 must be running CP/M version F or G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version but the BIOS version and is displayed in th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on. If you are running version F, use 10INSTAL.SUB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ersion G use 10GINST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should be able to boot your 10 from a floppy. In cas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putting ZCPR on the system tracks, you will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oting from a floppy and running PUTSYS.COM to rest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to the hard disk. Create a floppy disk that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GENFLPY.COM. To use GENFLPY enter GENFLPY &lt;carriage 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sk for a source drive. Respond to this ques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nd answer C for the destination drive. Now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oot the 10 from a floppy by having the floppy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hitting the reset button. The floppy drive beco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nd the hard disk becomes drives B, and C. If you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also practice reinstalling your system track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YS. If you can boot from the floppy and restore your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ady to continue. But first put a copy of PUTSYS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as well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that you have a good copy of the files on this 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&lt;carriage return&gt;. This program will do a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the files and display *MATCH* for all the good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et a match on all the files, return the disk for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install ZCPR with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dure, pip the following files onto your A: drive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INSTAL.SUB</w:t>
        <w:tab/>
        <w:t>for version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GINSTL.SUB</w:t>
        <w:tab/>
        <w:t>for vers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PR10S.H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lready be there (if you didn't eras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  <w:tab/>
        <w:t xml:space="preserve"> EX14 10INSTAL &lt;carriage return&gt;</w:t>
        <w:tab/>
        <w:t>for version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14 10GINSTL &lt;carriage return&gt;</w:t>
        <w:tab/>
        <w:t>for versio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version number of your PUTSYS.COM. Vers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has a PUTSYS version of 1.4. Version G has a PUTSY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. You will be able to abort the operation at this point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UTSYS is not correct. You will be prompted to en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or control C to abort. If you continu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some activity then the phrase &lt;EX COMPLETE&gt;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 prompt. Examine the directory and you should se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UT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do the same thing as PUTSYS.COM (namely write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) but will write ZCPR instead of the CCP when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ZCPR installatio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UTSYS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0&gt; prompt returns hit the reset button on the back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will still boot from the hard disk and enjoy ZCP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oot, boot from the floppy and run PUTSYS to restor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semicolon for drive selec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STALL.SUB file that you will use for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f you have a Kaypro 2 you will need to edit 2INSTALL.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need to edit is the iZCPR??.HEX line. (i.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2 the line will be iZCPR2S.HEX). Delete the "S" in that line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he line will now read iZCPR2.HEX). Now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 using the .SUB file you just edited and the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chine (only without the "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files on this disk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