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 NOTE: I didn't have a copy of D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a copy of ZESOURCE.DOC. ZESOURCE i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for TDL mnemonics and this is a fur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Zilog mnemonics. (You don't know how I'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. Anyway, if anyone has the real ZZSOUR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ere it is so I can offload it 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Z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RESOURCE by Ward Christ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 Most of the text of this file was written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.  I have modified or added to it to make i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of ZESOURCE, which is RESOURCE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into TDL Z80 mnemon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805) 526-2438 (D.B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OURCE commands are inconsistent at best. - ZESOUR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ZESOURCE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ZE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ZESOURCE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C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D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DB, DS, DW,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3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ZESOURCE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ZESOURCE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ZESOURCE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 DASM will set an offse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24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500, thus allowing only 2300-24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2F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2300.  4K more is 3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33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3200.  O32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53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53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6000:  U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ZE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ZE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ZE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,200</w:t>
        <w:tab/>
        <w:t>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when a new symbol is entered any ath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at address will be killed.  This prev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mbols with the same address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14</w:t>
        <w:tab/>
        <w:tab/>
        <w:t>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all</w:t>
        <w:tab/>
        <w:t>load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ll</w:t>
        <w:tab/>
        <w:t>save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Z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</w:t>
        <w:tab/>
        <w:t>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ZE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</w:t>
        <w:tab/>
        <w:t>JZ</w:t>
        <w:tab/>
        <w:t>078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17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17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64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1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F8:</w:t>
        <w:tab/>
        <w:tab/>
        <w:t xml:space="preserve">;01F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1647</w:t>
        <w:tab/>
        <w:t>;16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EQU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8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, ki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 xml:space="preserve">Loads the comment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ALL</w:t>
        <w:tab/>
        <w:tab/>
        <w:t>Loads the doc, sym, and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C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LL</w:t>
        <w:tab/>
        <w:tab/>
        <w:t>Saves the doc, sym, and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