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ssembly of a .COM file using D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needs or wants to disassemble a program some tim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odify a small section of it for an applic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riginally intended. At Micro Cornucopia we get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ource code that "almost" work on the Kaypro. This is wher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uable. ZZSOURCE (on user disk K2) was a good program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ime. This often caused a block for some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get past. DASM is a re-write of ZZSOURC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, the first time and again and again. The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itself is a major improvement but there is mor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signed for the beginning disassembler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t is all they need know. A good text editor can do won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ly partially disassembled with DASM and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D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lets disassemble the file on this disk CRC.CO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M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ign on and give you a prompt (*). It also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elp screen and stats. The help screen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ASM will except. Display i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need to do is read the file we want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Since DASM sets up an offset automatically we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tell us where the file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Read into Memory at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Ends at Relative 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ddress is of the most interest to us. The file actual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but the disassembler makes it seem as if it is a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seem as if it ends at 0C00. We only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ddresses and DASM will do the offset for us. If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disassemble the first 20 lines of the program CRC.CO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100H (where .COM files are loaded by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define the end of the program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fill an entire block to the last byte. We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nd by dumping memory (relative) until we find w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 To do thi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ps memory up to BFFH. It appears that CRC.COM ends a li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but not to much farther before. We can end the program at BFF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we have it all. The trailing 0's will disassemble as NOP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other us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enter the end of file mar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FF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FF is the HEX address of the end of the program that we fou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top when it reaches this point because we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look for DB's in the program. DAS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entered a range that exceeds the length of ou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SM will stop at BFF since we told it that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ake a look at the program with the L command to see what DA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uld build label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create labels starting with L and ending with a hex add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these labels in the jump and move instructions etc. Exami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L command to see what it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have a workable source file out of the .COM file.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 to disk. To begin this proc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remind you that the program needs an end but we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 will want equates for the labels that DASM created.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igin statement at the beginning of our .ASM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rest of the file to dis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DASM by entering a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ill need to fiddle with the file to get it to assem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80 assembler you will need to add ASEG and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eginning of the program and change the extent to .M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ECPM assembler will require that you change the DB's to DE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extent to .Z8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assemble it. There will probably be a few errors sinc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find all the labels when building an equate tabl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o the source file with a text editor. Since DASM nam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ddress with an L in front of it this is easily don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for L010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0100</w:t>
        <w:tab/>
        <w:t>EQU</w:t>
        <w:tab/>
        <w:t>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undefined labels the program shoul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e .COM files are identical with CRC.COM or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 disks K2 and K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ASM see DAS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