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7 - Sets tabs in ASCII text or .ASM souce code files  04/27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1984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rv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filters several types of unwanted characters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ASCII files, including those written by the Wordstar wor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sor program.  These include unwanted control characters, high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, soft-hyphens, soft-carriage returns, space-breaks, d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  <w:tab/>
        <w:t>It also removes all tabs, then retabs automatically -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s not adding tabs in DB strings, the user needs to type a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ort of ASCII text file, or any other character (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) for any source code .ASM file.  It has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) Wordstar, norm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) Wordstar, w/d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)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abs (y/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Wordstar files, normal.  Insures any fi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Wordstar word processor can be used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.  (Also selected by default with RETU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Wordstar files, retains all dot commands - som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s such as Compuserve use "dots" (period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rst column for enabling blank l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ection is primarily for thos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normal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:</w:t>
        <w:tab/>
        <w:t>Although option 1 remove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, it changes ".pa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F (form feed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rehensive summary of what the program found and what it d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upon completion.  A display is provided showing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  This is controlled by byte 103, which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by DDT.  Change to 0F (every 16 lines), 1F (every 32 l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F (every 64 lines) to match the speed of your equipment. 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pages.  The following is a general description of all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unts all current tabs, then removes al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emoves any unneeded trailing spaces or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laces tabs every 8 columns wherever possibl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more than 1 space.  (In Text mode,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ant any tabs or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optionally selects between ASCII text and .AS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) If .ASM is selected, does not attempt to put new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quoted DB strings and will replace a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tab until encountering a semicolon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TH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ASM source code version will not compress spaces into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"quotes", in any DB strings.  As the ASCII t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rocessed by a normal display and/or printer rout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compress spaces,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UPON COMP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igina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igina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 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m feed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igh-order bits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mbedded control chars.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phan LF'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ailing spac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Wordstar:)  dot command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ft CR'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ft hyphen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ace break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notes by Irv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FILT HELLO.TXT</w:t>
        <w:tab/>
        <w:tab/>
        <w:t xml:space="preserve">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FILT HELLO.DOC NUNAME.DOC</w:t>
        <w:tab/>
        <w:t xml:space="preserve">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FILT A:HELLO.TXT</w:t>
        <w:tab/>
        <w:tab/>
        <w:t xml:space="preserve">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FILT A:HELLO.ASM B:NUNAME.ASM   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Sets tabs in a file named HELLO.TXT.  When finishe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is named HELLO.BAK and the new file has the norm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The original file keeps the original name.  The new fi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d NUNA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Just shows you can use two disks.  The backup file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 disk as the original and assumes the original n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The original file remains intact, the new file i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 and is named NUNAME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27/85  Accepts lines up to 255 characters long (vice 128). 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st line has CR-LF to allow norm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Irv 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07/86  Added tab option if in Text mode.  Fixed ERXIT s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s not deleted unless a 'Y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Irv 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20/84  Initial version, similar style to FORM5, NEAT5 and TABS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Irv 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