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FAST AND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ST?  It is  a new  transient program  fo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disk operating system.  FAST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nsients  to speed  up their  executio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a hardware change can increase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executes  instructions.  But,  most  trans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bound", that  is,  they  spend  a  larg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tal execution time just  waiting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from  the disk.  FAST  uses this  fac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by reducing  the time spent 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is is accomplished by using tw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  Firstly, portions   of   the   disk 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ccessed (the  directory) are  held in 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 to seek to  read them.  Secondl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grouped together  in time to 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lost to rotational latency and head loa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P/M  command to  assemble a  file with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.AS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same function under FAS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AST 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its simplest form, FAST can  be used as a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CP/M  command.  This  will  load  FA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self to your  operating system and  allocate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Then the transient  ASM.COM  is  loaded 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fact  that FAST  is in  the system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transient, except  for the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Messages will be  printed just  before an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is executed to  indicate that FAST  i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, you should see  something like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AST 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execution under FAST 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ASSEMBLER -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6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under FAST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.NN is the version number of FAST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rs Manual    5/29/79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ing action of FAST may  be alter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is accomplish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mand  with  an  option  string  enclosed  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"[" and "]").  A valid  option string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ive specification  followed by one  or mor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specifications.  This  group   may  be   repe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of multiple  drives.  Examples  of  typi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b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ying the  buffering  mode  is 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best  trade-off  between  speed  of 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usage.  In  general,  as  more  buffering 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speed  will  increase.  However,  more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re memory  usage.  The  type  of  buffer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tailored  to  the  disk  usage  patter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being  executed.  For  instance,  write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no speed improvement  when a transient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FAST must  know is which disk  driv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This is communicated to FAST  simp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name of the  desired drive (e.g.  "A"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).  As a  convenience, the current  default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 the commercial at sign ("@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 which  FAST  must  know  is  which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is  to  be  used.  FAST  supports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modes.  Each mode  may be used  individu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other modes to offer the faste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d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(all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uffering  desired is communicated  to FAS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in  the option  string.  The letter 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 of the  word which  describes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  (capitalized    above).  The    operation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each mode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FAST command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FAST [ASWBSR] ASM MUMBLE.B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.ASM source file  is on drive B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k buffering have been  specified for tha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, on the other hand, is  to receiv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the .HEX  and .PRN  files), so  it gets 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rs Manual    5/29/79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ING M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buffering causes the  disk directory to  be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first  time a  drive is  accessed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s from and  writes to  the directory  can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out moving the disk  head from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ransients which access  the directory frequent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d up considerably by seek buffering.  Transi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is  category  are  those  which  deal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iles  simultaneously,  perform  oper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rename  them, read or  write large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K) files,  and those  which perform  random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SM.COM,  MAC.COM,  PIP.COM,  and  ED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trans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uffering causes an  entire track  from the 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a  buffer the first  time any sector 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k.  This  increases  execution  speed  becaus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ads most  of one  track before  going 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  Additionally, the  time required to  rea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a  fairly small  percentage increase  ov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 a single  sector.  The net 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is spent waiting for the rotational la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 mode  of   buffering  is   most  benefic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 which read disk  files sequentially. 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it may  slow down transients which  rea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mode.  Fortunatlly, the  vast majority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 read  the  disk  sequentially.  Examples 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 are ASM.COM,  MAC.COM,  PIP.COM,  and BASIC-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BASIC program doesn't do random I/O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 buffering, sectors that are to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in  a buffer  for a  time, instead  of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Sectors for any  given track  are hel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 CP/M tries  to write  to a  track tha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When it is  time  to  change  tracks,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hich  were  changed  are  actually  writt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buffers  to make  room for  the new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execution speed  for  the  same  reasons 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does, i.e. a  whole track can  be written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 takes  to  write  a  single sector.  Trans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nifit from this type of buffering typically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quentially.  Examples  include ASM.COM,  MAC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qualities  generally  associated  with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versatility  and  ease  of  use.  FAS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hese  two  qualities  in  mind 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.  Many times,  however, these two  go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.  A versatile program is  one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de variety  of tasks or one  that fit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rs Manual    5/29/79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usually means  a program  with m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options.  Forcing  the  user  to  typ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ptions every  time a program  is inv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him  to  remember  a  long  list  of  op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 to the goal of  ease of use.  This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the use of default mechanisms withi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chanism  is simply  a rule  that can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sumptions  about the  user's wishes  when he 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em explicitly.  Thus, versatility has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owing  the  user  the   ability  to  specify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while the default mechanism  free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dium much  of  the  time.  In  short,  defaul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and ease  of use  to peacefully  co-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MECHANISMS IN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defaults built into FA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chanism is used when either the drive or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mitted from  an option string.  If  a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the  default  drive  for  CP/M  is  us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@").  If no buffering mode is specifi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ek  buffering  are  used.  Thus,  the 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FAST [BRW] LOAD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FAST [RW] LOAD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ould the follow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AST [BRS] PIP B:THIS=B: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AST [B] PIP B:THIS=B: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fault mechanism comes  into play when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given  on the command  line.  Instead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with no buffering,  FAST uses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pecify the buffering used.  This string is [@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user read and seek buffering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ption string  is present on 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, at  his option,  alter the  default option 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suitable for  his typical us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ically use  FAST for assembling  and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 running out  of memory,  a good 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[@RWS].  Conversely, if you  are running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, a good choice would be [@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rs Manual    5/29/79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default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CHANGE THE DEFAULT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ing  is  stored  in  FAST  at  address 01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change the option string,  use SID or DD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tring.  Assuming  you  have  SID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ID 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P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0 0100 9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0 5B "[@R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6 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AVE 8 FAS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 have SID, you'll  have to use  DDT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hex for the ASCII string you wish to patch i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bstitute command  to patch the  file as abo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est  the patched  file before  kill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COM and renaming the new file to FA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E-V-E-R CHANGE DISKS WHILE EXECUTING UNDER F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 you see  the message  "Execution under  FA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" before switch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nasty side  effect  of  seek  buffering 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isk change detection mechanism built in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  This means that you can't expec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give the  warning message BDOS ERROR  ON A: R/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and change disks without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 gives rise  to a  minor incompatibility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 which use the BDOS reset function (BDOS cal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in transients  which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without rebooting.  The only transien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 aware  of  which  fits  this 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BASIC.COM.  MBASIC uses this BDOS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ET  command  is  used.  FAST 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 as long as the RESET comm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ule  to  remember  is  never  to  use  FAS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which requires user input.  Any such transi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reply, would leave you with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rs Manual    5/29/79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fully  compatible with the  following trans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expected  to  provide  a  significant  redu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 LOAD      SUBMIT    DUMP   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       COMPARE   MODEM     FILES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  UNLOAD    FROMISIS  TOISIS    I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fully compatible with  the following transi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act  that  they  require  user  input,  so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exercised  when  they  are  used  with  FA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 stopping  for  input  gives  the 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inadvertently change disks which CP/M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ct.  If the  user is able  to guard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he may use FAST with these transients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reduction in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        PIP       DDT        SID       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BASIC   BASIC-E   RUN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fully compatible with  the following transi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 in  which  they  access  the  disk,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GEN         MOVCPM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fortunate memory  dependency, STAT (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rrectly report  the number of  bytes rem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hen it  is executed under  FAST.  This is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because FAST can do little to speed up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course  of  execution,  FAST  may  print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different  messages.  Each  of  these  messag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along  with  conditions  under  whic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execution under FAST 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 is  printed  after  the  transien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under fast  has been  successfully 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 control  is  transfered  to  it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n informatory  message and  does not  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dition.  In this message,  N.NN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AST which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rs Manual    5/29/79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nder FAST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ssage  is  printed   after  the  transi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execution  and  all  disk  buffe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d.  This too  is  simply  an  informato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under normal condi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 printed  when  the  transi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on  the  command  line  cannot  be 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 recovery action  can  be  taken,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complete   message   is   printed   and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 printed when  the size  of the  TP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while allocating buffers  or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t.  In either case,  no recovery 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, so the execution complete message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re-boots.  There are several  solutions to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 problem:  use  less  buffering, 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ts, or, of course,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 printed  when  FAST 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disk and gets  the unsuccessful comple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from the BIOS.  The only  recovery action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he  printing  of  the  message, 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normally.  This  usually indicates 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like a protected disk)  and the user shou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 corrective measur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 printed whenever an 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tion string being scaned by FAS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tring supplied  on the command 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ption string  in memory in 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has  been incorrectly  modified.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valid options  are the  null option  ([])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invalid characters  ([Q]), or 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buffering of the  same type for 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([AB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printed whenever FAST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emory location  and cannot  read the  data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ritten.  The  recovery action  taken i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nd  ignore  the  error.  It  i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of  hardware  problems  in  your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looked  into  immediately.  If  MEMORY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re  persistent and  you have  a ROM 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you can  use FAST to  help fi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ault.  Create a  special  FAST.COM  with 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patched into location 521H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 when  a  memory  hit  is  detected.  The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ontains the address of the bad byte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 register is set for each bad b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rs Manual    5/29/79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LLOC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AST is  loaded, it  automatically relocates 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 the TPA  (just like  DDT and  SID)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e CCP.  A side effect  of this is that trans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return to  the CCP without  booting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under  FAST.  An example  of such 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 only way a transient can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executed under FAST is  that the size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.  The amount of memory taken  out of the TP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 dependant  on  the  number  of  buffer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The formulas used  to  determine 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NTB * (3 + 131 * SPT) + NSB * (3 + 131 *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= NDE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used = 768 + [buff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B  is the Number of Trac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  is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B  is the Number of Sector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  is the number of Secto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E  is the maximum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ndicate rounding up 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f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8  inch  IBM  compatible  version  of CP/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ations can  be replaced  by a  simpl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768 bytes for FAST code overhead, 34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track buffer (R or W), and 2099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ek buffer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FAST  executed without a 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use  768 +  3409 +  2099 bytes.  If  this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 next multiple  of 256, 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igure becomes 6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