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thello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originally from the CPMug but sin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ew games I have time to ocassionally play I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ight includ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gram asks if you want a handicap, answer YES if you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e it out in upper case) otherwise it will assum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is no. If you are not very familiar with the game,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rners for a handicap. The computer plays a VERY goo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thello. The game is extremely simple but requires a good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 and thought to play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it, you'll get the hang of it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 Thom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