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urrent DOS Programmer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Concurrent DOS Programmer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SM86.EXE is the Digital Research relocat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unctionally equivalent to RASM86.CMD which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KCMD.EXE is the Digital Research linker which generates 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referred to as LINK86.CM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NKEXE.EXE is the Digital Research linker which generate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referred to as LINK86.EX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