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================================================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</w:t>
        <w:tab/>
        <w:tab/>
        <w:tab/>
        <w:tab/>
        <w:tab/>
        <w:tab/>
        <w:t xml:space="preserve">   |</w:t>
        <w:tab/>
        <w:t xml:space="preserve"> 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                   DR Draw     </w:t>
        <w:tab/>
        <w:tab/>
        <w:t xml:space="preserve">  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                 with GSX-86                  |     |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  for use with the</w:t>
        <w:tab/>
        <w:tab/>
        <w:t xml:space="preserve">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           MS-DOS Operating System</w:t>
        <w:tab/>
        <w:tab/>
        <w:t xml:space="preserve">   |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               </w:t>
        <w:tab/>
        <w:tab/>
        <w:tab/>
        <w:tab/>
        <w:t xml:space="preserve">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      </w:t>
        <w:tab/>
        <w:tab/>
        <w:tab/>
        <w:tab/>
        <w:tab/>
        <w:t xml:space="preserve">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               CORONA Version     </w:t>
        <w:tab/>
        <w:tab/>
        <w:t xml:space="preserve">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      </w:t>
        <w:tab/>
        <w:tab/>
        <w:tab/>
        <w:tab/>
        <w:tab/>
        <w:t xml:space="preserve">   |     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                 July, 1984</w:t>
        <w:tab/>
        <w:t xml:space="preserve">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      </w:t>
        <w:tab/>
        <w:tab/>
        <w:tab/>
        <w:tab/>
        <w:tab/>
        <w:t xml:space="preserve">   |     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Corona Data Systems, Inc.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275 E. Hillcrest Drive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            Thousand Oaks, CA 91360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         </w:t>
        <w:tab/>
        <w:tab/>
        <w:t xml:space="preserve">  and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             Digital Research Inc.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                 P.O. Box 579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           Pacific Grove, CA  93950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|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================================================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is README.DOC file discusses the following: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</w:t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o filenames on the DR Draw program and library 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diskettes</w:t>
        <w:tab/>
        <w:tab/>
        <w:tab/>
        <w:tab/>
        <w:tab/>
        <w:tab/>
        <w:t xml:space="preserve"> 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</w:t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o the GINSTALL program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</w:t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o enhancements to DR Draw that are not discussed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in the DR Draw User's Guide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Information contained in this file pertains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o the following:</w:t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</w:t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o Release 1.0 of DR Draw for CORONA PC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</w:t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o DR Draw Graphic Application User's Guide (First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Edition)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o DR Draw Graphic Application User's Guide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Supplement (First Edition)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o print this file on a line printer that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uses 8 1/2 by 11 inch paper, set the printer to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6 lines per inch.   </w:t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Filenames on the DR Draw Diskettes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list below contains the filenames on the DR Draw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program diskette.</w:t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 Draw Files              Default Font Files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AW8086.EXE               DRAW.BIN (Simplex Roman)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AW.001                   FONTB.BIN (Complex Roman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AW.002                   FONTC.BIN (Triplex Italic)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DRAW.003                   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AW.004                   GSX/Driver Files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DRAW.005                   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DRAW.006                   GSX.EXE   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AW.007                   GINSTALL.DI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AW.008                   GINSTALL.EX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MSG40.TXT</w:t>
        <w:tab/>
        <w:tab/>
        <w:t xml:space="preserve">   GINSTALL.TX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MSG80.TXT                CURRENT.TR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AW.BAT                   ASSIGN.SY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COR325.SY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nformation File           COR400.SY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DC3EPSNH.SY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README.DOC                 DC3EPSNL.SY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DDHP7472.SY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rona 325-Utility         IBMBLCP2.SY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IBMBLMP2.SY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PACE.COM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e DR Draw Driver Library diskette contains th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iles listed below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LANHIP2.SYS                   DC3CNTXM.SY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BMHERP2.SYS                   DC3DS180.SY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RT2LRP2.SYS                   DC3LA150.SY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DHIDMP2.SYS                   DC3LA40.SY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DSTR2X2.SYS                   DC3IDSM.SY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C3DIABC.SYS                   DC3MTLYH.SY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C3TSTAR.SYS                   DC3PHLIP.SY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C3OKI92.SYS                   DC3PHILR.SY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C3CITOH.SYS                   DC3PRINT.SY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C3ANADX.SYS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Page 1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The DR Draw Driver/Font Library diskette contains the </w:t>
        <w:tab/>
        <w:t xml:space="preserve">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iles listed below.</w:t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ALETTE.SYS                    PALCOLOR.EX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ilename                       Font Style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IMPROM.16                     Simplex Roman</w:t>
        <w:tab/>
        <w:t xml:space="preserve">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OMPROM.16                     Complex Roman</w:t>
        <w:tab/>
        <w:t xml:space="preserve">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UPROM.16                      Duplex Roman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INDROM.16                      Indexical Roman</w:t>
        <w:tab/>
        <w:t xml:space="preserve">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RIITA.16                      Triplex Italic</w:t>
        <w:tab/>
        <w:t xml:space="preserve">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INDITA.16                      Indexical Italic</w:t>
        <w:tab/>
        <w:t xml:space="preserve">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GOTITA.16</w:t>
        <w:tab/>
        <w:tab/>
        <w:t xml:space="preserve">       Gothic Italic</w:t>
        <w:tab/>
        <w:t xml:space="preserve">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IMSCR.16</w:t>
        <w:tab/>
        <w:tab/>
        <w:t xml:space="preserve">       Simplex Script</w:t>
        <w:tab/>
        <w:t xml:space="preserve">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OMSCR.16</w:t>
        <w:tab/>
        <w:tab/>
        <w:t xml:space="preserve">       Complex Script</w:t>
        <w:tab/>
        <w:t xml:space="preserve">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IMGRE.16</w:t>
        <w:tab/>
        <w:tab/>
        <w:t xml:space="preserve">       Simplex Greek</w:t>
        <w:tab/>
        <w:t xml:space="preserve">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OMGRE.16</w:t>
        <w:tab/>
        <w:tab/>
        <w:t xml:space="preserve">       Complex Greek             |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INDGRE.16</w:t>
        <w:tab/>
        <w:tab/>
        <w:t xml:space="preserve">       Indexical Greek</w:t>
        <w:tab/>
        <w:t xml:space="preserve">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RIROM.16</w:t>
        <w:tab/>
        <w:tab/>
        <w:t xml:space="preserve">       Triplex Roman</w:t>
        <w:tab/>
        <w:t xml:space="preserve">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GOTGER.16</w:t>
        <w:tab/>
        <w:tab/>
        <w:t xml:space="preserve">       Gothic German</w:t>
        <w:tab/>
        <w:t xml:space="preserve">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</w:t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GINSTALL Program</w:t>
        <w:tab/>
        <w:tab/>
        <w:tab/>
        <w:tab/>
        <w:t xml:space="preserve">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GINSTALL is an installation program for GSX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ather than part of the application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 Draw Enhancements</w:t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hange in the Grid Submenu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The GRID portion of the Grid Submenu, described in 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ection 5 of the DR Draw User's Guide, has been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hanged.  The Grid Submenu now reads: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Grid : Size 2x : Size 0.5x : Snap Off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            or</w:t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Grid : Size 2x : Size 0.5x : Snap On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 xml:space="preserve"> or</w:t>
        <w:tab/>
        <w:tab/>
        <w:tab/>
        <w:tab/>
        <w:t xml:space="preserve">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Grid : Size 2x : Size 0.5x</w:t>
        <w:tab/>
        <w:tab/>
        <w:tab/>
        <w:tab/>
        <w:t xml:space="preserve"> 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If the user picks the GRID function with the grid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visible, DR Draw turns the grid off.  If the us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picks the GRID function when the grid is not visible, 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 Draw turns the grid on.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 xml:space="preserve">     Page 2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Prompt Added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following prompt appears when the user has been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working on a file and then picks the RECALL or OUTPUT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unction: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XXXXXXXX? (or type new name)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Xs in the prompt appear as the filename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of the picture file the user just saved or abandoned.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If the user has saved the file, this prompt allows the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user to recall, print, or plot it by pressing the 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ETURN key.  If the user has abandoned the file, this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prompt allows the user to recall, print, or plot 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already existing version of the file by pressing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RETURN key.  The user needs to type a filename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if recalling, printing, or plotting a file other tha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one named in the prompt.  See discussion of RECA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nd OUTPUT in section 5 of the DR Draw User's Guid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Screen Layout Modified </w:t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discussion of LAYOUT in section 5 of the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 Draw User's Guide shows the hardcopy output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or screen layout appearing on the upper portion</w:t>
        <w:tab/>
        <w:t xml:space="preserve"> 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of a vertical 8.5 x 11 page.  DR Draw now produces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screen layout output horizontally with the best  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it to the page.</w:t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electing a Design Element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In addition to the SELECT function as described in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ection 5 of the DR Draw User's Guide, you can also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elect elements using the following methods: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o Select a series of connected line segments or a 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polygon by enclosing a vertex, the point where two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line segments or two edges meet.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 xml:space="preserve"> 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o Select a group of markers by enclosing one of the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markers in the group.</w:t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o Select circles and arcs by enclosing a portion of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the curve.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Page 3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o Select a bar or text element by enclosing one of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the corners of its extent.</w:t>
        <w:tab/>
        <w:tab/>
        <w:tab/>
        <w:tab/>
        <w:t xml:space="preserve"> 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se methods of selecting a design element are useful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when elements overlap or when an element is not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ompletely on the screen.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AW.BIN Replaces FONTA.BIN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                                    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re is no file called FONTA.BIN on the DR Draw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program diskette.  It has been replaced by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DRAW.BIN file.  DRAW.BIN is a permanent file which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ontains the Simplex Roman font style.  Do not repla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AW.BIN with another font file from the font</w:t>
        <w:tab/>
        <w:t xml:space="preserve">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library diskette.  The font files named FONTB.BIN 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nd FONTC.BIN can be replaced by any other font file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in the font library.</w:t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hange in Text String Length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 text string can be up to 79 characters long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ather than 80 characters.  See section 6 of the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R Draw User's Guide for a discussion of entering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 text string.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amera Added to Output Submenu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he Output Submenu now lists the following five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output devices: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o Display Monitor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o Plotters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o Printers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o Camera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irectory Remains on the Monitor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When a user lists a directory, the directory remains 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on the monitor until DR Draw requires that display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space.</w:t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 End of README.DOC File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 xml:space="preserve"> 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Page 4</w:t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