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vide� memor� contain� a� imag� o� th� scree� includin� porch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� signals�� Th� imag� o� a� no� interlace� scree� i� divide� in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� partition� (rows)�� an� th� imag� o� a� interlace� scre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� int� � vertica� partition� (rows)�� Eac� ro� i� divide� in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� partition� (columns).Th� siz� o� eac� vertica� parti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i� line� eac� lin� consist� o� horizonta� partition� (X1-X5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th� siz� o� eac� horizonta� partitio� i� define� i� word� (1� bits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wil� b� store� i� row2,colum� 2� T� perfor� vertica� scrolli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� i� colum� � o� row� Y� an� Y� (an� Y� i� interlaced�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� Al� othe� row� an� column� can be ignor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     X2      X3      X4     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&gt; pointed to by video bas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3          | VBAP  | VBAP  | VBAP  | HSYNC | J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4          | VSYNC | VSYNC | VSYNC | HSYNC | J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         � VFRO� � VFRO� � VFRO� � HSYNC | J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5          | VBAP  | VBAP  | VBAP  | HSYNC | J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6          | VSYNC | VSYNC | VSYNC | HSYNC | J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7          � VFRO� � VFRO� � VFRO� � HSYNC | J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         � HFRO� � FIEL� � HBA�  � HSYNC | JMP | &lt;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2a         | HFROP | FIELD | HBAP  | HSYNC | JMP | &lt; En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Y1 relates to vertical front p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2 relates to activ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2a relates to dumm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3 relates to vertical back p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4 relates to vertical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5 to 7 are only existing if interlaced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Y5 relates to vertical front porch of fra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6 relates to vertical back porch of fra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7 relates to vertical sync of frame 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X1 relates to horizontal front p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X2 relates to activ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X3 relates to horizontal back p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X4 relates to horizontal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ccessing the video memo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relevan� parameter� ar� store� i� a� ra� base� paramete� table.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o� thi� tabl� i� store� i� GIFDIC'� paramete� table.Th� ent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PART�� Thi� entr� represent� th� offse� fro� th�  pro� dat� seg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GROUP�� t� th� beginnin� o� th� vide� paramete� table.T� acc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paramete� table�� i� i� recommende� tha� th� designe� make� u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fil� VIDS.S86�� whic� contain� � structur� neccessar� t� han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Description video parameter table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Structur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FLAGS����flag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CHAR����lines row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LINES����tota</w:t>
      </w:r>
      <w:r>
        <w:rPr/>
        <w:t xml:space="preserve">젠 </w:t>
      </w:r>
      <w:r>
        <w:rPr/>
        <w:t>numbe� o� line� includin� porche�  an� sy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elds (Y1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WORDS ���th�  numbe�  o�  word� pe� line�� includin�  porch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yn� fields (X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LINES ��number of active lines (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WORDS  �active words per line (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VSEG� ���vide� bas� segment�� al� offset� i� thi� tabl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ference� t� thi�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VSYNCF1� offse� t� vertica� syn� fiel� 1�� Thi� parame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quire� fo�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VSYNCF2��same as above, but for frame 2 if interlaced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VSYNCE1��offse� t� exi� addres� (jm� pointer� ver� syn� fiel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quired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VSYNCE2��same as above, but for frame 2 if interlaced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FRSTLIN��offse� t� dat� fiel� o� firs� activ� line�� Thi� po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require� i� conjunctio� wit� FHB� t� acces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OFFSEX���offse� fro� beginnin� o� lin� t� exi� addres� (j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pointer of line. Required for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OAWRDS���tota� numbe� o� word� (size�� o� vide�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DUMMYL���numbe� o� dumm� line� behin� las� activ� line�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ines will be used to buffer multiple character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aster scrolling or for smooth scrolling (Y2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UTABLE���characte� generato� bas� segment�� Reqire� t� acc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oca� characte� generator��� Note��� a� use�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haracte� generato� ma� b� mappe� i� b� loadin� it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ddres� i� thi� memor� location�� Refe� t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IATTR����dwor� pointe� t� attribut� initialisatio� routine�� Re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INITIALISATIO� o�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SLNKLST��dwor� pointe� t� lin� lis� initialisatio� routine�� re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o INITIALISATION of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BYTES����total bytes per line ((X1+X2+X3+X4+X5)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FHBL�����lengt� o� horizonta� fron� porc� � horizonta� bac� po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horizonta� syn� width�� Permit� pointin� fro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ctiv� fiel� o� on� lin� t� star� o� activ� fiel� o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hysical line (X1+X3+X4+X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OFFSNXT��offset to next character line. Equivalent to BYTES*L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SCRNMAX��Offset to last byt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SCRNLEN��length of active screen. Equivalent to ALINES*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ABYTES���characters per line. Equivalent to AWORDS*2 (X2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XMAXI����maximum X cursor (0 orig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YMAXI����maximum Y cursor (0 orig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YNR������number of reserved charac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YND������number of dummy charac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#Initialisation of vide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allo� acces� t� th� vide� ram�� i� i� require� t� gai� acces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paramete� tabl� describe� above�� Thi� wil� b� don� b� re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VIDPART of the GIFDIC address table. Afterwards, it i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lin� lis� wil� b� initialise� t� allo� linea� acces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memory�� A� exampl� procedur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Š� GIFMAC.MAC ;INCLUDE EQUATES,MACROS,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  VIDS.S8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IT     PROC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CX,0       ;ENQUIRE ADDRESS OF GIF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     99H        ;ADDRESS TABLE (INTO ES: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PROMDATA,ES ;SAVE PROM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       ADDRTAB,DI ;SAVE OFFSET TO ADDRESS T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DI,ES:[DI.VIDPART] ;AX=OFFSET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VIDTAB,DI  ;SAVE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    DWORD PTR ES:[DI.SLNKLST] ;RESET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IT     ENDP                 ;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