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T_E_C_H_N_I_C_A_L___M_A_N_U_A_L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YSCON FIRMWARE V 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3,1984 COLEX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CONT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  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FORM HANDLER DESCRIPTION  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ING TO PROM  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GIFDIC INTERFACE  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GIFDIC  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 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ER LOGGING,BOOTING  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APPENDIC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SIC ARCHITECTURE,DRIVER INTERFACE  ............. 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KEYBOARD,VIDEO DRIVER  ...............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DCE,DTE DRIVERS  ....................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PARALLEL PRINTER DRIVER ..............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DISK DRIVER  .........................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COΠ firmwar� contain� o� a� se� o� I/� driver� whic� ac� 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� betwee� a� operatin� syste� I/� syste� o� use�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YSCON'�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dditio� t� thes� drivers�� � syste� boo� procedur� i� provid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� bootin� fro� an� connecte� dis� drive�  I� � har� dis� i� provid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t� 1� differen� operatin� system� ma� b� mappe� an� boote� independ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 simpl� instructio�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Genera� Interfac� Fo� Devic� Indirec� Cal� (GIFDIC� provide� a� easy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us� wa� t� perfor� call� t� an� drive�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GIFDIà implementatio� ha� bee� optimize� fo� maximu� throughpu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minimu� callin�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#SHORT FORM HANDLER 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irmware provides the following hand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YSTE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KEYBOARD,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ERIAL CHANNEL ONE 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SERIAL CHANNEL TWO (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DISK (5 1/4" WINCHESTER AND 5 1/4"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REAL TIME CLOCK AND BATTERY BACKED U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�� i� provide� remapabl� characte� I/� device� whic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e� b� th� SETU�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 SYSTEM PRINTE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be remapped to SER0,SER1,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SYSTEM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be remapped to SER0,SER1,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DEBUGG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� ca� b� ramappe� t� SER0, SER1, VIDE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� wil� b� use� b� th� interna�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drivers is divided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Character oriented   (VIDEO, SER0, SER1,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PRINTER, SYSTE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DEBUGGER CONS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Block oriented       (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Neither of above     (SYSTEM, REALTIME CLOCK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#CHARACTE� ORIENTE� DRIV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CHARACTER# I/O drivers provid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              (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for basic initialisation and norma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STATUS REGISTER (GSTAT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status of input,out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of handshake lines of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rr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INPUT STATUS    (G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status of input channel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PARAMETER       (S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XON/XOFF,outputs commands to ser I/O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,parity,Baudrate,printer strob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elects the physical channel of SPRT,SCON,SD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              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s from channel in character,block,st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             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s to channel in character,block,st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USH INPUT BUFFER  (RDFL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ushes input FIFO and may put afterward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USH OUTPUT BUFFER (WRFL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ushes output F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#BLOCK ORIENTED DEVIC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BLOCK# oriented drivers provid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              (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basic initialisation and ALWAYS requi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             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routine address for forma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ISK PARAMETERS (G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s media,track density,returns OS map,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ISK PARAMETERS (S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media,drive map,number of drives,O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s xebec controller,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              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s n blocks frome drive into us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             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s n blocks from user buffer to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#SYSTEM DEVICE DRIV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SYSTEM# device driver 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OR RESET PARAM  (G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 handler addr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PARAMETER       (S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s driver to list,links interupt procedure to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upt handler,adds user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DDRESSTABLE   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pointer to or prom address,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will be used to perform extend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graphic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REALTIMECLOCK DRIV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REALTIME CLOCK# driver 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              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ad time or N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             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t time or N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MOUSE DRIVER#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MOUSE# driver 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              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coordinates and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</w:t>
        <w:t>�                   #INTERFACING TO PRO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� particula� firmawar� desig� proble� i� th� selectio� o� a� ea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ay to call functions without creat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mostly two principles have been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 Fixed locations of routin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to implement this first time,but the next revision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eliminate� th� bigges� disadvantag� o� a� bu� fixe� address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� incovinient,i� particula� wit� today� micro� whic� hav� a� re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lose to end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as� today� SYSCO� Prom� ar� 32� bytes,a� jumptabl� whic� w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� a� th� beginnin� o� a� pro� (fo� eas� originin� durin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�� woul� b� a� th� beginnin� o� th� secon� hal� o� a� 64K  P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n different approach has bee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 jum� tabl� exist� an�mor� an� #NO# fixed addresses (entry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� i� pro� i� a� addres� tabl� locate� i� whic� interestin� add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 (Ram size etc)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it� interna� initialisation,th� firmawar� put� th� addres� 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� whic� ma� eithe� retur� a� pointe� t� thi� table,o� transf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to user memory,into interupt vector 9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boo� recor� (i� syste� diskbased� o� th� use� firmwar� (i� prombas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the� execut� interup� 99� an� ge� th� addresstabl� loade� int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Afterward� thi� interup� i� availabl� again,sinc� th� address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accesse� exactl� i� th� sam� wa� b� usin� th� SYSTE͠ devic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ing conventions,please refer to the SYSTEM devi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</w:t>
        <w:t>�              #DESCRIPTION GIFDIC INTERF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using an central handler is quite commonly used in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vantages of this architect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  Standar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Central error handl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Centralised saving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Centralised initialisation (data area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satvantage however is that additional overhead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decoding of an function code to select an particula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limit overhea� fo� selectin� an� particula� handle� durin� a� cal�,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code will be used to address particula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GIFDIà interfac� ma� handl� u� t� 1� driver� wit� u� t� 1�� 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�� Therefor� th� interna� driveraddres� tabl� contain� 25� 32 b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e driver address code will b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code=#driver*64+#function*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� principl� create� a� overhea� o� abou� 2� u� whic� i� affortab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� i� intelligen� driver� (string,block mod�) wil� b� use� t� li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calls which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improve the performance in multitasking environments,ever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o wait for an event some times,is able to return to it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a� no� read� erro� o� i� ma� cal� a� centra� dispatche� anywh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whic� ma� the� schedul� o� othe� task.I� th� drive� become� 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� i� wil� cal� a� tas� star� functio� t� restar� th� curr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ta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wa� SYSCOΠ ma� ru� al� it� characte� oriente� channe�s� 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� rat� o� a� leas� 100� character� � secon� an� hav� th� winch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unning in parallel.(DMA takes place while the CPU is stall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% if its maximum 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an� functio� code� ar� liste� i� appendi� � an� an standar� includ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(GIFMAC.MAC�� whic� contain� als� macro� t� handl� GIFDIà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CO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#CALLING GIFDIC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GIFDIC uses register passing of parameters.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a� cal� t� GIFDI� ca� b� executed,variou� register� hav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afterwards the central handler entry point may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nne� Assignments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- System Status/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- KB buffer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- DCE port (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- DCE port in HEX (CON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- DTE port (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- DTE port in HEX (AUX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- Parallel printer port (P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- Hard/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 -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 - System Printer (Re-assig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 - Debugger Console (Re-assig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 - System Concole (Re-assign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on Code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-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-      Format (Disk Devi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 -      Get status register (Char devices only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-      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-     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-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-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-      Read buffer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-      Write buffer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Error code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ERR  -0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CALL-01 - Bad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   -02 -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DEV -03 -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OPC -04 - Unknow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RDY -05 -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FLT  -06 -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FLT  -07 -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AP -08 -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CTR -09 -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RK  -0A -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FRMT-0B - Unkn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PRT  -0C -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ERR -0D -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OVR -0E - Devic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CERR -0F - EC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RR-10 - Fra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RR -11 -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OUT -12 -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TNF -13 - Star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NF  -14 - En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non-zer� erro� cod� i� returned�� th� carr� bi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ow bit will be set and the zero flag will be reset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Parameter Passing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arameter� ma� presen� differen� thing� i� differen� dri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functions��  However�� th� genera� conventio� i� describ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��  Thos� wit� 'N� Exception� a� remar� alway� mea� th� sa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 and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7 : 0 - Character mode  1 - Bur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 is the char.     Buffer in [ES: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7=0 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7=1 : 0 - CX -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CH - Start Char (0 mean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 - Stop Char (0 mean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5 : 0 - Ignored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Attribute bit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4-b2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 : 0 - Immediate return if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Wait until ready or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0 : 0 - Trim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Not trim bi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Character if in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: (No 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5-b6 :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5-b2  :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-b0  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 if b7-b6 in AH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/Stop Character if b7-b6 in AH i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purpose specified in specific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Device Address or DL as function in get/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D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for data or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-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 - Set if error (AH&gt;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form terminolog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will be used only for passing of the addresscode and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stated differently AH contains an error cod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�an buffer will be used,ES:DI points to it unless diff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d,and during write operations (to device) the buffer will</w:t>
        <w:t>�         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unstated registers will be ignored and sav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� register� ca� b� use� b� an� specifi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� pas� ou� informatio� excep� SI� whic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lway� b�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#EXAMP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GIFDIC,the apropiate register have to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AR indirect call to the GIFDIC handler in PROM ha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X uses an macro which is also included in the fil GIFMA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has 3 ent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-    DEVI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-    DEVIC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-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CALL   DEVICE-Code,DEVICE-Opcode,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genarates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X,DEVICE-CODE*64+DEVICE-Opcode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H,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WORD PTR DS:[GIFD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typical example for an simple echo 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CAL̠    KVDDEV,READ,WAIԠ    ;rea� fro� keyboar� wit� w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B         ERROR                 ;Go to error proccessing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CALL    KVDDEV,WRITE,WAIT     ;Else out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NB        Loop                  ;A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Error decoding has to take plac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In case of this application only fatal errors (keyboard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will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s make use of the standard include file GIFMAC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BOOTIN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CON firmware privides an boo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be called after power up when basic initaliz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erformed.Its purpose is to enquire the number and kind of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drives connected to SYSCON's disk I/O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done by checking for controllers 0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of controller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troller 0 exists,it is assumed it is an XEBEC 14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troller 1 exists,it is assumed it is an XEBEC 1420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ly Controller 0 exists,it may be connected to up to 2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onl� controlle� � exist� i� ma� b� connecte� t� yus� on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rive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bot� controller� wil� b� detected,i� i� assume� that� eac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s to one disk drive (driv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troller 2 exists,it is assumed that it is an COLEX LFLP/XF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l Floppy controller (5 1/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is information the disk handler will be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rive is then mapped to an logical unit according 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.This is the default combination used for current CO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s.This configuration may be chang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R SSTATUS functions to suit requirements giv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applic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      Type      Drive unit     Logical disk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1420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1420      0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L/XFLP    0,1           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1420      0,1           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L/XFLP    0,1           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1420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L/XFLP    0,1           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4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L/XFLP    0,1           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1420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1420      0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6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1420      0,1           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7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1420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is initialisation has been done boot will b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oading one record origined at bootsector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specified in the boot initiation procedure an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1fc00 and executing it starting at same location.</w:t>
        <w:t>�     The boot record will then load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example boot record is included in file MSBOOT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will be used in the COLEX 2000 series to boot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