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H H-19 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"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"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"LINE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"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"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   (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  (5B &amp; 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7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