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RELEASE 1.21 UPDATE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BUG IN COMPUTE FILE SIZE FUNCTION (FUNCTION 35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ALL FILES IN USER ZERO TO BE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GLOBAL ATTRIBUTE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BUG IN NETWORK MANAG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MESSAGE BUFFERS TO BE DISCARD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-USED, RESULTING IN LOSS OF TPA, TRAPPING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, AND POSSIBLE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BUG IN LOAD FILE PROCESS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ALL BUT THE FIRST OF SIMULTANEOUS AU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OAD SEQUENCES TO FAIL IF THE PERMISSIV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SGLLOG.REL MOD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 LOGON MODULE CAN NO LONGER BE SUPPOR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ULTIPLE M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BUG IN LOGON/LOGOFF PROCESSO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ALL FILES IN USER ZERO WI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SET TO BE ACCESSABLE WHEN LOGGED OF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GED OFF USER NUMBER (NORMALLY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BUG IN DATE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COMMAND NO LONGER OUTPUTS ESCAPE-I SEQU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ISPLAYING DATE AND TI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BUG IN LOGON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THE LOGON TO FAIL IF THE SYSLOG.S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RESULTING IN ENDLESS AUTOLOADING OF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BUG IN USER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THE "NON-PRIVILEGED USER"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WITH TRAILING GARBAGE ON TH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BUG IN DIR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THE THREE COLUMN DISPLAY MODE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80 COLUMN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GEN COMM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 COMMAND NOW DIAGNOSES AND IGNORES MULTIP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BUG IN MONITOR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LOWER CASE HEX DIGITS ENTERED IN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SLAVE PROCESSOR DOWNLOAD REQUEST REQUIREMEN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 LONGER NECESSARY FOR THE DOWNLOAD REQU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TO HAVE MESSAGE ORIGIN ID SET EQUAL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ID. THIS DUPLICATION IS NOW TAKEN CARE OF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RETURN BUFFER PARAMETERS FUNCTION (FUNCTION 97) N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-REGISTER EQUAL TO MEMORY SIZE OF PROCESS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ED, RATHER THAN WHERE THE FUNCTION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NEW PATCHABLE SYSTEM PARAMETER ADDED (NMBR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BRPS (NUMBER OF REPLY WAITING PACKETS) MAY NOW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ALLOCATE REPLY WAITING PACKET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BMBS (NUMBER OF MESSAGE BUFFERS) TO PREVENT TR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BUG IN VERIFY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DUPLICATE MAP ENTRIES TO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BAD FILE, CONSUMING DIRECTORY MAP AREA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BUG IN VERIFY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INSUFFICIENT MEMORY CONDITION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ED PROPERLY, GENERALLY RESULTING IN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USER SIGN-ON MESSAGE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YMBOL USRSOM IS DEFINED, IT WILL BE ASSUMED TO B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SIGN-ON MESSAGE TERMINATED BY A "$"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MMEDIATELY FOLLOWING THE NORMAL TURBODOS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COPY/DELETE/DIR/QUEUE/RENAME/SERIAL/SET/SHOW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SUFFICIENT MEMORY WHILE BUILDING SOR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.  THE SORT ALGORITHM HAS ALSO BEEN ENHANC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BUG IN MONITOR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"LINKER CONTROL ERROR"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TTEMPTING TO LOAD THE MONITOR COMMAND IN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BUG IN WRITE TO UNALLOCATED BLOCK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FILES EXTENDED IN CERTAIN NON-SEQUENTI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BUG IN RECORD LOCK MANAG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AN ERROR TO BE RETURNED IF AN ATTEMP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TO A LOCKED RECORD WHEN THE "LOGICAL"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PACKAGE COMMAND ADDED. (PACKAG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AGE COMMAND IS ESSENTIALLY A MICROSOFT RELOCA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OR.  COMMAND SYNTAX FOR PACKAGE.CO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.COM COMMAND, EXCEPT THE INPUT FILE NAME DEFAULTS TO ".P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".GEN".  THIS COMMAND MAY BE USED TO CONSTRUC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D" MODULES, PRE-PACKAGE DRIVER MODULES, ADD ADDITIO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STING "STD" MOD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FIFO MANAG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M FIFO NOT CURRENTLY OPEN BY ANY PROCESS B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WILL HAVE THOSE RECORDS DISCARDED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.  THE FIFO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.  THE FIFO ATTRIBUTE (F1)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HASHED DIRECTORY SEARCH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IRECTORIES WILL BE MAINTAINED VIA A HAS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 REQUESTED DURING THE ERASEDIR.COM COMMAND. 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MAINTAINED VIA HASHING OR NOT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'S DIRECTORY LABEL.  HASHED DIRECTORY DIS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ABLE WITH CP/M OR PREVIOUS TURBO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.  THE DIR.COM COMMAND DISPLAYS A "(H)"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FIELDS FOR DISKS WITH HASH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HING SHOULD SIGNIFICANTLY IMPROVE NON WILD C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N DISKS WITH 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 FIXED MEDIA FLAG ADDED TO D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SEVEN OF THE ALLOCATION BLOCK SIZE ENTRY OF A D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ES THAT THE DISK IS NON-REMOVABL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ST ADDRESS TO BE REMEMBERED FOREVER AFTER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THE FIRST TIME.  MEDIA STATUS DISPLA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.C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 PATCH.REL MODULE LENGTH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CH MODULE HAS BEEN LENGTHENED FROM 64 BYTES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 BUG IN OSBOOT.REL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THE THE FIRST COPY OF OSLOAD.CO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LOADED, WHETHER THE USER NUMBER WAS ZER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 DE-SPOOL MODULE ENHANCED TO PROVIDE IMPROVED PRIN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RELEASE 1.22 UPDATE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BUG IN COPY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THE ARCHIVE OPTION TO FAIL TO IGNOR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D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SPOOL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NCOUNTERING A FULL DISK CONDITION, THE SPOOLER N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INT FILE BUT DOES NOT QUEUE IT.  IT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 AND REQUESTS AND "IGNORE" OR "ABORT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IGNORE" RESPONSE CAUSES THE PRINT MODE TO BE SET TO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PPLICATION PROGRAM TO CONTINUE WITH FURTH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ED.  AN "ABORT" RESPONSE CAUSES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ERMINATED.  A NEW MODULE, "SPLMSG", CONTAINS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PORTION OF THIS ENHANCEMENT AND SHOULD ALWAYS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SPOOLR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DE-SPOOL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NCOUNTERING AN UNRECOVERABLE ERROR, THE DE-SPOOLER NOW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INT JOB AND PLACES THE PRINTER OFF-LINE. 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JOBS WILL REMAIN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AUTOLOAD COMM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LOAD COMMAND WILL NOW ACCEPT MULTIPLE COMMA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MMAND LINE SEPERATOR IS "|" WHICH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"\".  ALL AUTOLOAD FILES GENERATED WITH PREVIOUS AUTOLO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SYSTEM COMMAND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YSTEM COMMANDS WILL NOW ACCEPT CONSOLE INPUT FROM 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FLUSH/FREE BUFFERS FUNC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USH/FREE BUFFERS FUNCTION (115) NOW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REGISTER = DRIVE NUMBER (0=A,...15=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REGISTER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1 = F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1 = DISCARD BUFFER AFTER ABOR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1 = CONTINUE AFTER ABOR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1 = RETURN TO CALLER AFTER ABOR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BUG IN FUNCTION 104 (CP/M 3.0 - MP/M II SET DATE/TIME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SYSTEM TIME SET BY THIS FUNCTION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BUG IN PSA-TO-MICROSOFT CONVERION PROCESSOR (RELCVT.COM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INCORRECT CONVERSION TO OCCUR IN SOM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MODULES WERE ASSEMBLED FROM ONE SOURC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A ASSEMBLER ".PRGEND"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BUG IN FUNCTION 35 (COMPUTE FILE SIZE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AN INCORRECT FILE SIZE TO BE RETURNED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BUG IN COPY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AN "UNABLE TO READ SOURCE FILE" ERROR TO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FILE WAS AN EXACT MULTIPLE OF 128 REC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BUG IN FILSUP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INCORRECT OPERATION OF DISK DRIV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F ALLOC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BUG IN NETSVC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IMPROPER OPERATION WITH DIRECT PRIN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ETWORK FORWARDING WA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BUG IN NETREQ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A FAILURE TO PROPERLY DIAGNOSE ACCESS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FROM SLAVES WHERE THE DRIVES WERE MARKED INVALID [0FFH,(0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NOT READY ERROR" MESSAGE IS NOW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BUG IN SPOOLR MI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FUNCTION 17/18 SEQUENCES TO FAIL IF A 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AS ISSUED WHICH RESULTED IN A NEW SPOOLER PRIN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BUG IN FILMG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THE RENAME FILE FUNCTION (FUNCTION 23) TO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LARGER THAN 528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BUG IN NETREQ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COMMUNICATION CHANNEL FUNCTIONS (FUNCTIONS 87-9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DEFINED FUNCTION (FUNCTION 127) TO FAIL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(DEFDID) HAD A NETREQ MODU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BUG IN DSPOOL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THE SYSTEM TO CRASH IF AN ATTEMPT WAS MA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NTER'S QUEUE ASSIGNMENT WHILE THE PRINTER WAS IN STOPP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BUG IN BUFMGR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IS PROBABLY RESPONSIBLE FOR MANY NON-REPRODUCABLE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ORY ERRORS.  TWO KNOWN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. AN ALLOCATION BLOCK ASSIGNED TO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 AN ERROR DURING THE CLOSING OF AN EXTENT OR FILE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READ OR WRIT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BUG IN DO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A BAD TEMPORARY FILE NAME TO BE GENERATED IF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CONSISTED OF A SINGLE CHARACTE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TURBODOS LOADER (OSLOAD.COM)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TCHABLE SYMBOL (SCANDN) HAS BEEN ADDED TO ALLOW THE LOADER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RIVE P DOWNWARD TO DRIVE A INSTEAD OF THE NORMAL UPWAR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DN DEFAULTS TO 0 (FALSE) AND MAY BE PATCHED TO 0FF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BUG IN FILSUP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FILE MANAGEMENT PROBLEMS WITH CERTAIN PATHOLOGOC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ED HASH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DO COMM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DO FILES ENVOKED FROM USER 0 BY A PRIVILEGED USER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HAVE THE TEMPORARY FILE CREATED WITH THE GLOB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BUG IN FILSUP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CAUSED FUNCTION 17/18 SEQUENCES TO REPEAT ENDLESSLY ON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WHEN A FUNCTION 17 ON A UNAMBIGUOUS FILE NAME WA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FUNCTION 18 WITH THE FILE NAME REPLACED BY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RENAME FILE FUNCTION (FUNCTION 23)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NAME FILE FUNCTION NOW RESETS THE ARCHIVED (T3)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 FIFO FILE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IFO FILES OPENED IN PERMISSIVE MODE ARE NO LONGER LIMI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IFO FILES OPENED GLOBALLY ARE NO LONGER FORCED TO READ 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LOBAL WRITE COMPATABILITY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 THE FOLLOWING IS A RECAP OF PATCHABLE LOCATIONS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THAT SOME ARE NEW AD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H   "|"   COMMAND LINE SEPE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H   "\"   COMMAND LINE SEPERATOR SUBSTITU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H   "|"   COMMAND LINE SEPE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H   "\"   COMMAND LINE SEPERATOR SUBSTITU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H   00    FIF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H   03    LEFT MARGIN WIDTH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H   0C   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H   "{"   LEFT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H   "}"   RIGHT DEL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H   0C   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H   01    ATTEN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H   13    ATTENTION SUBSTITU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H   "|"   COMMAND LINE SEPE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H   "\"   COMMAND LINE SEPERATOR SUBSTITU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