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~es CP/M 2.2 f}r die Festplatt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chner ausschalten, Festplatte ausschalten und Rechner neu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rddisc not a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t !FORMAT,1 eine 3" Arbeitsdiskette im Systemforma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Das Ausrufungszeichen steht im folgenden f}r den RSX-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( RSX-Strich = Shift-@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Drive A: disc ready to format (Y/N) ?" eine leere 3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3" Laufwerk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orma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disc ready to format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ystem, (D)ata-Only or (I)BM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ng track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t !SYSCOPY,1,1 die Systemspuren der CP/M 2.2 Masterdiskett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Insert SOURCE disc" die CP/M 2.2 System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DESTINATION disc" die 3" Arbeits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yscopy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URCE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ESTINATION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P/M 2.2 mit !CPM von der CP/M 2.2 Masterdiskette start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OPY die Programme DDT.COM, MOVCPM.COM und SYSGEN.COM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 nur ENTER dr}ck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DESTINATION disc" die 3" Arbeits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die CP/M 2.2 System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    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CPM  .COM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 .COM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ADTRACK.COM, HDFORMAT.COM, WRITESYS.COM und CPM63.SY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20 Master-Diskette auf die 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Punkt 5 nur durchf}hren, wenn die HD20 Master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eine 3" Diskette ist. Ist die HD20 Master-Diskette eine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3.5" Diskette f}r das X-Laufwerk, dann weiter bei Punk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 die HD20 Master-Diskett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DESTINATION disc" die 3" Arbeits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die CP/M 2.2 System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badtr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hd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write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cpm6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63   .SY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chner mit CTRL-SHIFT-ESC zur}cksetzen und CP/M 2.2 mit !CPM,1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booten ( Festplatte mu~ ausgeschaltet 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PM63.SYS mit WRITESYS auf die Systemspuren der 3"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ss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writesys cpm63.sys" "A&gt;b:writesys b:cpm63.sys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, "Please insert DESTINATION disc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"Please insert a CP/M system disc" jeweils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ritesys cpm6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ystem to drive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reconfigure another disc (Y/N) ? :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chner mit CTRL-SHIFT-ESC zur}cksetzen und CP/M 2.2 mit !CPM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2.2 Systemdiskette booten. Nach dem Booten die 3"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gen und durch Dr}cken von CTRL-C an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t MOVCPM ein 63K CP/M 2.2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ovcpm 25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NG 63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34 CPM63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 63K CP/M 2.2 auf der 3" Arbeitsdiskette ab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34 cpm6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PM63.COM mit DDT laden und die folgenden [nderungen durchf}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dt cpm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1e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C AF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D 3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E 4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F EE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0 21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1 8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2 0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3 22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4 B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5 F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6 C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7 DA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8 F0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9 C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it SYSGEN das ge{nderte CP/M 2.2 auf die 3" Arbeitsdiskette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DESTINATION disc" nur ENTER dr}ck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die CP/M 2.2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ysg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reconfigure another disc (Y/N) ? :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V2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chner ausschalten, Festplatte einschalten und Rechner neu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gro~e CP/M 2.2 mit !CPM,1 von der 3" Arbeitsdisket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Punkt 14, 15, 16 und 17 nicht durchf}hren, wenn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schon formatiert ist ( z.B. weil das kleine CP/M 2.2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 wurde ). In diesem Fall mit Punkt 18 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DFORMAT aufrufen und erst die gesamte Platte LOW-Level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4 Partitionen HIGH-Level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~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hdformat" "A&gt;b:hdformat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a CP/M system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Level formating complete harddis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D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E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F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G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ADTRACK aufrufen und die fehlerhaften Tracks 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~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badtrack" "A&gt;b:badtrack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ildschirmprotokoll ist nur ein Beispiel. Die defekten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ieren von Festplatte zu Festplatte. Eine ausf}hrliche 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TRACK.COM ist in dem File BADTRACK.DO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a CP/M system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a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bad-track t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  (D)elete entry  (S)can disc  (W)rite table 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0-611):_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(0-3)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  (D)elete entry  (S)can disc  (W)rite table 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0-611):_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(0-3):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, (D)elete entry, (S)can disc, (W)rite table,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ad-track table (Y/N)?: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, (D)elete entry, (S)can disc, (W)rite table,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chner mit CTRL-SHIFT-ESC zur}ck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it !SYSCOPY,1,5 die Systemspuren von der 3" Arbeitsdiske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E: der Festpla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Insert SOURCE disc" die 3" Arbeitsdiskette einleg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DESTINATION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yscopy,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URCE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ESTINATION disc into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as gro~e CP/M 2.2 mit !CPM,5 von der Festplat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3, 63K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