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f}r den CP/M 2.2 und CP/M Plus Betrieb mit dem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rogramme sollten in Verbindung mit dem X-Laufwer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nutz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DOS ( CP/M 2.2 )  Wird durch das CP/M 2.2 Programm XDOS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KIT2 &amp; DISCKIT3  Arbeiten nur mit 1 * 40 Track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CHK &amp; CHKDISC    Werden durch das CP/M 2.2 Programm VERIFY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COPY &amp; COPYDISC  Werden durch das CP/M 2.2 Programm COPY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Wird durch das neue FORMAT.COM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CPM3.EMS          Wird durch XCPM3.EMS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rogramme werden bei Erstellen der CP/M 2.2 Diskette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X-Laufwerk 'gepatchet' (in ihrer  Funktion an das X-Laufwerk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GEN, FILECOPY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~ darauf geachtet werden,  da~  in  Verbindung mit dem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mit den 'gepatchten' Programmen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te Bildschirmausgabe unter CP/M 2.2 und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10 von X-DDOS  sind  unter anderem die beiden RSX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und SLOW hinzugekommen. Mit  diesen  Befehlen  ist es m|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 in Mode 0, 1 oder 2  unter X-DDOS um ca. Faktor 2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en. Mit dem Programm  FAST.COM  ist  es  m|glich,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sgabe auch unter CP/M 2.2  und  sogar  unter  CP/M 3.0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}nge zu helfen. Das Programm FAST wirkt dabei wie ein Schalter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ST-Routine beim Aufruf bereits  aktiv,  so wird sie wied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, war sie inaktiv, so wird sie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!!  Das Programm FAST.COM darf nicht gleichzeitig mit der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die dk'tronics Silicon-Disc gepatcheten CP/M 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ieben werden,  da sowohl  FAST.COM  als auch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Treiber den gleichen Speicherbereich belegen.  Ein Rechner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{re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oder 128 Directory-Eintr{ge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neu (ab Version 1.11) sind  die RSX-Befehle DIR128 und DIR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en zwischen  64  oder  128  Directory-Eintr{gen  gew{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Nach einem Reset des  Rechners,  oder  nach  Booten von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mmer 64  Directory-Eintr{ge  aktiv.  Mit  dem RSX-Befehl DIR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IR128.COM unter CP/M 2.2, kann  dann  auf dem X-Laufwerk au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Eintr{ge umgeschaltet werden.  Dies  ist  zum Beispiel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nvoll, wenn eine CP/M Plus  Diskette,  die ja generell mi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Eintr{gen verwaltet wird,  auch  unter  CP/M  2.2 od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elesen werden soll.  Auch  das  Bearbeiten von Vortex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 als 64 belegten Eintr{gen ist dan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!!  Aus speicherplatztechnischen  Gr}nden werden gener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rsten 64 Directory-Eintr{ge  einer Diskette gepr}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unangemeldeter Diskettenwechsel  unter  CP/M 2.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ktivem DIR128  also  nicht  mehr  100%  erkann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n deshalb  unter  CP/M 2.2  niemals  ein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n, ohne diesen Wechsel durch CTRL-C anzu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P/M 2.2 Programm AUTO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AUTORUN.COM ist es m|glich einen g}ltigen CP/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Kalt- oder Warmstart (also  auch nach jedem CTRL-C)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auszuf}hren. Der auszuf}hrende Befehl mu~ dabei als Parame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}bergeben werden, also z.B.  AUTORUN DIR.  Der Befehl DI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'COMMAND-BUFFER' des 'CCP' (=  Console Command Processor)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und auf den Systemspuren  vermerkt. Um die AUTORUN-Funk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chalten mu~ AUTORUN ohne Parameter gestart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von Files und Disketten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gem{~ gibt es gerade beim Kopieren von einzelnen oder m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zw. beim Kopieren  ganzer  Disketten immer wieder Schwierig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Deshalb soll  hier  noch  einmal  aufgef}hrt  werden, 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n man bei bestimmten Kopiervorg{ngen vorgehen mu~ um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pieren ganzer Disketten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e Disketten kopiert man unter CP/M  2.2 am best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COM der Install-Disk. Da 3"- und X-Laufwerk unterschiedlic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(und Speicherkapazit{ten) haben ist das Kopieren ganze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nur auf einem Laufwerk m|glich (und sinnvoll). Es ist 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 COPY.COM nicht m|glich  eine  3"-Diskette Track f}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 Diskette im X-Laufwerk zu }bertragen. Die Folge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aktion w{re, da~ die Daten auf der Zieldiskette nicht mehr 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 k|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pieren von z.B.  einer  3"-Diskette  auf eine andere 3"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lso in folgenden Schritt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CP/M 2.2 System-Diskette in das X-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en von CP/M 2.2 mit !CPM,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n von COPY.COM durch Eingabe v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Fragen von COPY nach Quell- und Ziel-Laufwerk beide mit 'B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orten und dann bei Aufforderung jeweils die gew}nsch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pieren einzelner Files im 3"-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Kopieren einzelner Files von einer 3"-Diskette auf eine zweite 3"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ient das Programm FILECOPY.  Zum  Kopieren von z.B.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M von einer  3"-Diskette  auf  eine  weitere 3"-Diskett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chritte durchgef}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riginal 3" CP/M 2.2 System-Diskette in das 3"-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en von AMSDOS CP/M 2.2 mit !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von DDT.COM durch Eingabe von FILECOPY 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 ist  der  Einsatz  des  gepatchten  FILECOPY.CO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|tig, da das Original AMSDOS CP/M von der 3"-Diskette geboo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pieren einzelner Files im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iles von einer X-Diskette  auf  eine andere X-Diskette zu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gepatchte FILECOPY-Programm auf der CP/M 2.2 System-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f}r das X-Laufwer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pieren von z.B. dem File  PIP.COM  von einer X-Diskett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X-Diskette sollte in folgenden Schritt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CP/M 2.2 System-Diskette in das X-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en von CP/M 2.2 mit !CPM,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von PIP.COM durch Eingabe von FILECOPY P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ird das gepatchte FILECOPY-Programm eingesetz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von der System-Diskette f}r das X-Laufwerk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pieren einzelner Files zwischen bei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Kopieren einzelner  Files  zwischen  beiden  Laufwerken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PIP verwendet werden. Aber  auch mit anderen Kopi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WASH oder SWEEP ist, soweit  vorhanden, das Kopier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Laufwerken m|glich. Das Kopieren  des  Files STAT.COM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"-Diskette auf eine  X-Diskette  k|nnte  z.B.  in folgenden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CP/M 2.2 System-Diskette in das X-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en von CP/M 2.2 mit !CPM,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Diskette mit STAT.COM in das 3"-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des Files STAT.COM von der 3"-Diskette auf die Diske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Laufwerk durch Eingabe von PIP A:=B: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