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OTEU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Y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: LOAD ""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: CTRL 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PREESTABLE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tienes un Spectrum 2 y quieres usar un joystick, antes de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 la Opcion ADJUST PLAYING KEYS, y pulsa las teclas 6, 7, 8, 9 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 pidan tu eleccion para los comandos LEFT, RIGHT, DOWN, UP y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amente. Estos numeros controlan el primer joystick. Si hay un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, aprieta los numeros del 1 a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Joystick Arriba      SUBIR o PATADA (si quie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Joystick Abajo       BAJAR o AGACHARSE (si quie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Joystick Derecha     Mover 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Joystick Izquierda   Mover a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   Joystick DISPARO     TIRAR/USAR/RECOGER objeto, o PUETAZO si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ulsas Mover + Arriba, haras un salto corr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ulsas Mover + Puetazo, daras una patada en el 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AR + ARRIBA o TIRAR + ABAJO hara que tu Tiro vaya diri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 RECOGER cuando haya un objeto en el NEAR DISPLAY, y el objeto pasar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O te hara caer del ala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te permite montar en la moto, siempre y cuando estes al l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ento y mirando en la misma direccion que la 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o ABAJO cuando estas en el centro de un ascensor, lo movera en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opera el control TERM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ENTRO DE 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uevo centro de Mando del Dictador esta situado en la cumbre de un 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no de tuneles y cuevas subterraneas. La armeria esta en la parte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umbre, y un silo de misiles en la parte derecha. La part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esta aun en construccion. Solo hay una manera de salir de la mont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por el largo tunel en la parte inferior izquierda, a veces protegi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alla electrificada. Hay mas de 700 pantallas de ordenador esparci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plejo. En un disquette robado, los rebeldes han encontrado un p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RESUM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ga al edificio, evitando los pumas y los guardias androides. Busc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as de objetos (que apareceran en el HELD DISPLAY). Busca ademas en cada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rozo de cinta perforada, y recuerda donde lo encontraste. Te pagara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ar a los pumas y guardias, encontrar cinta perforada y luego escapar. V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yendo hacia la parte inferior central de las cuevas (usa los ascensore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falta), donde encontraras una moto con la cual podras esca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HELD DISPLAY muestra el objeto que llevas, y estas en disposi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ar. El NEAR DISPLAY muestra los objetos cercanos que puedes recoger o u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ulsas RECOGER cuando un objeto aparece en el NEAR, pasara al display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bjetos suelen estar en cajas, algunas de las cuales tienen muchas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. Cada vez que pulses el control TIRAR/USAR, el objeto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de la caja pasara a tu display, mientras que el anterior ira al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aja. Algunos objetos no se distinguen en la oscuridad y, por ta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n con un punto de interrogacion. Si recoges uno de estos y result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ta perforada, se aadira automaticamente a tu coleccion de objetos;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cinta, sera algun tipo de arma que se puede tirar (una piedra, por ejempl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asara al display HELD. Examina siempre TODOS los objetos de una caja, po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 cinta perforada. Las cajas de objetos siempre se encontraran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s sitios, por lo que debes usar un bajo nivel de dificul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los. Cuando una caja este vacia, se vera la tapa de la caja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ronometro marca el tiempo que queda hasta el lanzamiento del misil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iveles de mas dificultad deberas recoger suficiente cinta perfor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r hacer funcionar el terminal de ordenador al lado del misil antes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alga lanzado, para cambiar su rumbo y conseguir mucha pasta extra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as tu vida y tu sueldo, debes intentar salir de alli ant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z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Y DISPLAY muestra tus ganancias en dolares americanos. Te pagara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er cinta perforada, cambiar el rumbo del misil, luchar con los pum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es y por esca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rra roja debajo del PAY DISPLAY muestra tu nivel de energia. Este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ara si te quemas, cuando luchas, te caes, te muerden o te ahogas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ra si te quedas quieto. Si se te termina toda tu energia mori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iezas de cinta perforada apareceran una por una entre el PAY DISPLA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energia. Cuando tengas suficiente cinta para cambiar el rumb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l, el ultimo pedazo cambiara al VERDE. En el nivel 1 no tienes que var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umbo de nada, por lo tanto la cinta sera blan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erminales de ordenador que encontraras a la altura de la cintura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ces un monitor detras (salvo en las cuevas). Ponte centrado delant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a operarlo y pulsa USAR. Los terminales controlan los ascens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isil y la valla electr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umas intentaran morderte, rebajando tu energia. Puedes saltar por enc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llos o matarles tirandoles objetos (recuerda que debes pulsar ABAJO ad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RAR) o agachandote y dandoles golpes en los dientes. Se rumore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dor tambien dispone de vampi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guardias androides tienen cuchillos, lanzallamas y usan com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 a mano. Son inhumanos, muy fuertes y no se les suele poder matar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golpe. Intenta primero lanzarles un cuchillo, luego les das una pat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ire y luego un par de golpes bajos. Si un guardia te tira un cuchillo o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a, agachate para evitar la agresion o haz una voltereta. Los guardi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podran seguir si cambias de piso. Dicen las malas lenguas que el Dict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una fuente de energia infinita escondida en la mo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ES DE DIFICUL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podras jugar al nivel mas bajo hasta que hayas completado la m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xito. Despues de cada mision con exito recibiras un codigo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ra pasar al nivel 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da nivel se incrementa la dificultad de las tareas a realizar,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trozos de cinta perforada a recoger (hasta un maximo de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a golpeado: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a matado: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 golpeado: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 matado: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rumbo misil: 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ar: 5.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ompletar mision: 10.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7 DURELL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