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W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have invaded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only one road left to travel, before they reach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- total world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ssion, to halt their advance. And ultimately destroy their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, 'Zone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your control are five Vortons. And the 'Lasertron' - the worl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eapon system, which must be taken to Zone Zero to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. And face the deadly consequences as the future of earth re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repare yourself for battle . . . Prepare yourself for th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IGHW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eset the computer by switching the power off and on, then rewind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CPC 664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|tape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Type run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ress PLAY on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Press any key on the computer to begin the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Once loaded Highway Encounter will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)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ABO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to de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ither side to tur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VORTEX SOFTWARE (SALES)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