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irom was developed to enable a person with limited m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 microcomputer.  The  control  over  the  computer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 will  present  the  user  with full control over word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View 3.0 and  Wordwise  Plus,  various spread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or  even to write and run their own  programs  in  a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ch as Basic, Comal, Pascal or Lis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peration, the system claims the lower part of the screen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up a grid representing  the  keys  on  the computer keyboard (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 order).  The  grid  is scanned vertically when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keyboard input. Operation of  a  button  connected to the "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puts on the Analogue socket at the  rear  of  the 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 grid  to  be scanned horizontally until either th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 again to select  a  letter  or command, or the gri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horizontally twice. In this case the line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 selected and the vertical sca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ful feature of the  Handirom  is  that  the  keyboard 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naffected and the two input devices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grid layouts are available; lower case, upper case, common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creen with function key  emulator and a "*" command scree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ds also contains a  number  of commands which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crocomputer system must be  fitted  with a bank of sideways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Handirom to work. In this way, the whole of the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document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ddition to the grids  mentioned  above,  custom  wordlis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 described  under  the section "Editing wordlists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lists (of which three are supplied on the disc)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ram also, again maximising the amount of us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number of sideways  ram  modules  are commercially avail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e Handirom has been tested with all of them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irom not working please write to  the addres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uide giving full system details and the  type  of  sideways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rom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verified that sideways ram  is  available  and  with 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connected  to  the  analogue  port,  you  are ready to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disc into the  default disc drive and,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depress the BREAK key momentarily. If all is wel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 by  the  Handirom  welcome  screen.  Operating   the  switc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any key (with the exception of the escape and break key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sideways ram bank  that  you  wish  to  use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ish to use socket 7 (Master) or socket 15 (BBC)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available) then  selecting  the  NO  option  will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 firmware  installed  and  prompt  for bank 4-7 (Master) or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selection of a suitable  socket,  the  Handirom 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nd the user is asked to select the  speed  of the scan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 is not quite right, as it can be adju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on/off option is  next.  This just "blips" on each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scan. Again, this option can be adju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elect the wordprocessor option.  This  simply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insert spaces after a word  has been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or common words grid or even after  a  full  stop  (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a  letter).  In  addition,  the full stop will caus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creen to be selected for  one  character  only, after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creen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list required may now  be  loaded.  Three  examples:  W.ST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EST  and W.NEWWORD are supplied on the disc. The program "EDIT"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disc  will allow the editing or creation of custom word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rom active.  About 9K of a 16K bank of sideways 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dli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 the  Handirom  please  answer  no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yes  answer to save  the  configuration  will  prompt  for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c to  be  placed  into the current drive.  Pressing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 will  save the whole  of  the  sideways  ram  (Handir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) together with details of  socket number and option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 By copying the program  "SRLOAD"  onto  the disc (BBC B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y be loaded in with just SHIFT-BREAK,   without 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welcome and option scre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has the added advantage that it allows eas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roughout a class,   enabling each pupil to have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out the expense of multiple master copies (no,  we don't mi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below will work with most disc fil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PY &lt;source&gt; &lt;destination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Assuming a single disc drive as drive number 0,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PY 0 0 S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andi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w you should be  aware  of  a  scanning  gri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have probably tried pressing the button.  The grid 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:SCRN :WL :SPC :RET :DEL :CAP :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t  r  o  l  p  .  ,  {  }  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a  c  m  x  v  :  ;  (  )  :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s  h  y  k  z  !  ?  &lt;  &gt;  :WW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f  g  q  +  -  *  /  =  &amp;  \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b  w  j  "  '  @  `  $  #  ^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2  3  4  5  6  7  8  9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8 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lecting :SPC from the grid.  To do this,  wai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  the  top line  and  press  the  button.   The  cursor  now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 Press your button once when :SPC is pointed to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he up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:"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T      this is identical to pressing the RETURN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EL  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AP      selects the capital let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SC      emulate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PEAT   repeats the last letter typed until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TRL     followed by a  letter  allows  control  keys to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most useful for wordprocess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WESC    generates  an ESCAPE event and turns off  the  Handirom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 button  is  pressed.   Useful for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rom  after  reading  a  screen that  would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L       after selecting the initial letter  of  a word,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ring up a screen consisting of wor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letter unless no wordlis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after selecting "a" and ":W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:NL  :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     another   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noon   anyone      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      anything     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   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   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ry     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8 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L       on  this screen will bring up the next list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beginning with the let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QL       quits the word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CRN     will  allow  you  select any of the grids below (grid 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cas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1 - Upper c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:SCRN :WL :SPC :RET :DEL :CAP :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T  R  O  L  P  .  ,  {  }  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A  C  M  X  V  :  ;  (  )  :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S  H  Y  K  Z  !  ?  &lt;  &gt;  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F  G  Q  +  -  *  /  =  &amp;  \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B  W  J  "  '  @  `  $  #  ^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2  3  4  5  6  7  8  9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8 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noticed the :KEY command that has crep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off the  grid,   clears the screen and 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   Useful  when the whole screen  is  preferable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a basic program  or  *TYPEing  text  from disc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N (list in paged mode),  the button  acts lik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until the list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rther press of the button will bring the gri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2 - Commonly us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:SCRN :WL :SPC :RET :DEL :CAP :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cant   me    see    thi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 for    mine  that   to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  have   my    the    we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  know   not   then   was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 like   of    there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  her    by    their  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8 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3 - Control screen (for wordprocessor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:SCRN :WL :SPC :RET :DEL :CAP :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U     :CD     :CL     :CR   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CU    :SCD    :SCL    :SCR  :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CU    :CCD    :CCL    :CCR  :WW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FK     :SFK    :CFK    :SCFK 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PY   :SCOPY  :CCOPY  :S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8 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y look a little daunting but is really very simpl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processor  such  a  View  3.0,   the function keys ar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things which is exactly what screen three allows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creen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U   Cursor Up           :CD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L   Cursor Left         :CR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CU  Shift Cursor Up     :SCD  Shif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CL  Shift Cursor Left   :SCR  Shif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CU  Control Cursor Up   :CCD  Control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CL  Control Cursor Left :CCR  Control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K   Function key        :SFK  Shif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FK  Ctrl Function Key   :SCFK Shift Control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PY   COPY key          :SCOPY  Shift COP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COPY  Control COPY      :SCCOPY Guess this o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left  up to the user to become familiar with the intrica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wordprocessor or spreadsheet etc which they pre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4 -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CRN  :SPC  :RET  :DEL  :KEY  :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.H.   *NOBEEP *WPON  *BEEP  *W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OT   *SPEED  *WPOFF *OFF   *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T    *ROMS   *DISC  *TAPE  *A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YPE   *INFO   *EXEC  *RUN   *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ASIC  *WORD   *KEY   *SAVE  *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UMP   *MOUNT  *TIME  *MOTOR *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8 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*HELP HANDIROM or an  abbreviation  down  to  *H.H.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bring up the help screen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Handiro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   (&lt;drv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    (&lt;ro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OAD   &lt;f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now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BEEP / *N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s grid bli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BOOT (&lt;drv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ecute !BOOT file on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C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talogue all files on ADF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 any open files. Equivalent to CLOSE#0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talogues disc and if any BASIC programs ar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M statement in the first line, EXPLAIN will ech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screen. Very useful for finding programs, latest 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EX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erforms the EXPLAIN command in all 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ne on an ADF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FIL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currently selected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ON / *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s Handirom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ROMS (&lt;ro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deways firmwar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SPEED &lt;0 -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lects scanning speed for Handi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WLOAD &lt;f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 custom wordlist into Handi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*WPON / *W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s wordprocessor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ntered in upper or lower case and may be pre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H" if necessary (e.g. *H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ord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lists may be edited,  or new ones created, 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rom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 type CHAIN"EDIT" or CH."EDIT" followed by RETURN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BASIC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easy to use and prompts the user firstly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wordlist to edit or RETURN for a new wordlist.  The word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pt  in  directory  W but there is no need to specify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loading STDWORD then add  and  delete words to familiaris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.  Using the F)inish option will prompt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original filename or you run the risk of corrup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assuming that the file is not 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rom  will NOT work with the Inter Word wordprocessor,  Acorn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or or any basic program using INKEY(n).  It is also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rograms or roms which use text or graphic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rther  limitation  is  that  the  cursor  editing  and copy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 unpredictable  results  in  the  command  type  of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where  a  "*"  command  may  be  issued.  The best wa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operation  after an anomaly has occurred is to  press  esca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 wordprocessor  such  as  View  3.0,   which  obey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on  startup,   it  is  necessary to have the Handiro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command *WORD and  to  issue  the *WORD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ge of screen mode (within View, 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 the  Handirom  is compatible with the BBC micro o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 6502  Tube,   the  Tube  itself must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load into sideways ram.  Once loaded,   the Tu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 and a CTRL-BREAK issued to initial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castle Handirom - an aid for the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y  problems  are  experienced  with the Handirom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 J Flanagan or Rob Scot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artment of Med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2 4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