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RN ATOM EMULATOR v1.22 (c) Wouter Ras, Delft, Oct 1997 - Jan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mulat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t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I/O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The Atom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The Atom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hat's new? / Future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Acorn Atom software emulator for PC'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run most of the original Acorn Atom softwar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80286 CPU (80486 DX-40 required for real tim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-DO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emulation pac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TOM.EXE       - Acorn Atom software emulator (2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TOMTAPE.EXE   - Utility to read Atom tapes into PC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TOM.DOC   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has been tested on several computers and turned ou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them. The program is designed to run under an MS-DO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It also works with Windows 3.1 and Windows 95, however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is required. Timing, synchronisation and sound are better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tha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llows you to configure the program to your own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can be saved in the ATOM.INI file. If there's no .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the emulator uses default values (See also chapter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in chapter 4.2 described variables, the follo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in the .INI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eedIndex : If you can't get the emulator to run at the right sp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want to specify a number here which sets emu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speed. The higher the number, the slower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486/Pentium machines this value should be abou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CPU in MHz. On somewhat slower systems (eg. 486-4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SpeedIndex must be a bit lower then the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ExtROM  : The emulator is equipped with the AXR1 chip (see chapter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emory range A000h-AFFFh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(EP)ROM at this address, you can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at particular ROM-image. The file's length must be 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Its format should be the same as .ATM-files (see ch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ROM image can also be loaded directly in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Atom's keyboard layout differs form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, a few keys have been changed. The most importa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12         :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        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         :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psLock    :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`           : ^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Atom-cursorkeys have been replaced by the PC-curso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SHIFT keys are no longer required to move the cursor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(Note: If NumLock is on, only the arrows on the numeric key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rrect resul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ot of games, however, it would be better if some keys had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or would have been swapped. This can be done by toggl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keyboard (as described above) and an alternate keyboa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keyboard has been selected, the following key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        :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psLock    :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 Shift  :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Ctrl/Alt    :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ght Shift :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rsor Lf   :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rsor Rt   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between the standard and the alternate keyboard layo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 by pressing the &lt;F4&gt; key. On BREAK, the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ave a speci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4          : Toggle standard/alterna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5          : Toggle original/maximum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9          : Enter emulator desktop, tap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10         : Enter emulator desktop,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11         : Enter emulator desktop,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trl+F12    : Exi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MULAT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9, F10 or F11 during emulation to enter the emulator desktop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three divisions of the desktop are shown. They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&gt; and the highlighted letter simultaneously 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F9, F10 or 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pe    : Alt+T (or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ons : Alt+O (or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itor : Alt+M (or F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interface is very much like the C64S desktop interface by M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nel. So if you are familiar with that interface,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t all using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screen enables you to select the tape images (.TAP fil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load Atom files. The screen has two separate areas;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shows the directory with all the tape im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he right hand side shows the contents of the selected tap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pe image consists of a number of Atom files (.ATM files; see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) all appended to each other. One tape image can ho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of 500 A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 the left hand area, where the tape images are sh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can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the &lt;Cursor Up&gt; or &lt;Page Up&gt; key to move th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the &lt;Cursor Down&gt; or &lt;Page Down&gt; key to move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the &lt;N&gt; key to create a new tape image. You must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's no file with that name already, a new file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length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O&gt;, &lt;Enter&gt; or the &lt;Cursor Right&gt; key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hand side of the screen, in which the Atom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shown in the right hand area, the selected tape i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/or manipulated.The contents of the tape image are shown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ach line represents one Atom file, from which the na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ree hexadecimal numbers: The first one is the program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he second number is the program's execution address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program's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s can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the &lt;Cursor Up&gt; or &lt;Page Up&gt; key to move th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the &lt;Cursor Down&gt; or &lt;Page Down&gt; key to move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S&gt; or &lt;Enter&gt; to set the tape file pointer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L&gt; to load the file the cursor is pointing to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or. Now there ar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program's start address is 2900h and its execut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2h, a BASIC "LOAD" command will be issued. This mean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aded into the Atom's text area at 2900h. Then the tex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 through to set the value of TOP and the free spac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if the file is not a valid BASIC program, the promp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program's start address is not 2900h, but the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2B2h, the COS command "*LOAD" will be issued. The value of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any other case the COS command "*RUN" will be issued.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t its start address and then execution is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address specified in the file. The value of TOP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all commands that are preceded by an asterisk (*) are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nd not BASIC commands, which in short means that the valu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will not be set after the file has been loaded. Statements lik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"Error 216", unless the END or OLD statement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open a file using another command tha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, or if you would like to load it at another addres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yped in manually from the Atom's BASIC prompt. If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(or "" with the BASIC "LOAD" command), the fil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 will be loaded. The emulator also supports the "*"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at the en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ry to load a file that is not in the current tape image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load error occurs, "ERROR 6" (the infamous checksum erro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R&gt; to rename the current At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I&gt; to import an Atom file. In the right hand area all the im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current directory will be shown. You can select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&lt;Enter&gt; and it will then be inserted in the tape im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E&gt; to export the current file. An MS-DOS name will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or. The file cannot be exported if there already is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D&gt; to delete the current file. You will be prompted for conf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F&gt; to freeze the current stat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T&gt; or the &lt;Cursor Left&gt; key to move the cursor back to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the screen, in which the tape imag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creen allows you to change the emulator settings an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.INI-file. The changea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PU speed    : The emulator can run at two speed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riginal : The emulator will try to be as clo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original 6502 operating speed of 1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 : The emulator will run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press &lt;F5&gt; during emulation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two CPU speed modes. On BREAK the CPU spee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M layout   : The assembly listings in the built-in moni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in two different ways, either us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ation (@ for immediate, # for hexadecimal number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notation (# for immediate, $ for hex.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ors       : You can set all seven colors that are used du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ackGr is the background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oreGr is the foreground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reySb is the color of the "grey symbols" (C0h-F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lor0-Color3 are the colors in HIRES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color is a six digit (3 bytes) hexadecimal numb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byte stands for the amount of RED, the seco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GREEN and the third for the amount of B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for each of these bytes is 00h to 3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nd output : You can select whether or not you wish to hav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ted to the PC-speaker or through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ve options : This will save the preferences to the .INI-file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INI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monitor lets you watch the programs when runnin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creen the following things ar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6502 registers (top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ssembly code (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mory dump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with cursor keys, move faster with Page Up,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ce    : Executes one instruction and moves the assembly c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updates are not turned off, so sometimes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ixel or two appearing between the monitor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ep     : Steps over the instruction, skipping the assembly c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ubroutines (JSR). In case of a subroutine,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bug mode. You can interrupt debug mode by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to     : Prompts for a new address and jump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re     : Sets a breakpoint at the position of code display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ion in debug mode until CPU reaches the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reakpoint or the &lt;F1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e     : Switches focus between code and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re    : Moves the assembly code display to the posi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(PC), where the emulation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mulator is running in debug mode, the Break key (F12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Press F1 to quit th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-values of various I/O-ports sometimes do not reflect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Acorn Atom has 16 kB of Read Only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ssembler and Casette Operating System at F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nsion ROM (Floating Point) at D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ic interpreter at C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XR1 at A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sic Atom function are supported, as well a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The casette load &amp; save routines have been replaced b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trapped routines. However, the Atom ROM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R1 is an EPROM developed by Stichting Electronica Workshop (ECD/S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t in 1981 to 1983 and provides the Atom with nineteen extr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a standard Acorn ROM, the extra commands are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Abbr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  DA.   A sequential one line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[&lt;ARGUMENT0&gt; ... &lt;ARGUMENT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 RES.  Resets the file pointer to a specified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[&lt;LINENUMBER&gt;|&lt;EXPRESSION&gt;|&lt;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REA.  Get records from a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VARIABLE0&gt;[,&lt;VARIABLE1&gt; ... &lt;VARIABL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  -     Locates specified strings in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LITTERAL STRING&gt;|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UM    REN.  Renumbers a BASIC program and adjusts GOTO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[&lt;START LINE&gt;,&lt;INCRE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OS     FC.   Fast 1200 bps COS with visible tape transfer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S     SC.   Same as FCOS, but with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UMP    X.    Gives ASCII/hexadecimal memory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END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UMP    H.    Gives hexadecimal memory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END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    DI.   A fast 6502 machine cod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END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   COP.  Copies memory blocks to a specifi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,&lt;END ADDRESS&gt;,&lt;DESTINATIO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C    REL.  Relocates 6502 machine code to a specifi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,&lt;END ADDRESS&gt;,&lt;DESTINATIO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    STE.  A versatile 6502 machin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DISPLAY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    PL.   Provides a versatile method of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NOTE0&gt;[,&lt;NOTE1&gt; ... &lt;NOT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K.    Performs a single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RR   O.    Redefines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BASIC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    SHA.  Draws anything you want on the screen in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MOD    GR.   Allows HIRES graphics to be mixed with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MOD    T.    Disables GRMOD and returns control to the 6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S and SCOS have no effect in the emulator, because the tape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routines are ROM-trapped. Most of the AXR1 commands cannot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EP command because STEP and the traced AXR1 commands m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zero page locations. From within the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4.3), however, everything can be stepp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XR1 commands are shown in the AXR1 demo-tape, which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Acorn Atom has 29 kB of Random Access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Zero Block RAM at 0000h (1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xt RAM and floating point variable space at 2800h (22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phics RAM at 8000h (6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I/O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/O-devices implemented in the emulator. However, bot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ully implented, because not all of their functions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A description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255 Programmable Peripheral Interface Adapter (PP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A at B000h: Output bits: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- 4     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0       Keyboard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B at B001h: Input bits: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 SHIFT keys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 CTRL key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- 0       Keyboar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C at B002h: Input bits: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 60 Hz sync signal (low during fl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 REPT key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 Casette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 2.4 kHz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bits: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Enable 2.4 kHz to casette output (n.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Tape out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D at B003h: Input bits: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 SHIFT keys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 CTRL and REPT keys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 Casette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 2.4 kHz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bits: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1       Function select for bit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0 - Tape out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1 - Enable 2.4 kHz to casette? (n.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0 -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1 -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0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1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0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1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Communication bit (see bits 3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C, bit 3 actually selects between the two possible se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However, I have chosen to use only one colorse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freely as described in chapter 4.2, and to use Port C,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tensity selector for the "ForeGr" and "Color0" colo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how I've always seen it on my real Atom with its green 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bit is set (1), the amounts of red, green and b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eGr" and "Color0" colors are multiplied by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D is NOT documented by Acorn. However, it is used in their RO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tput the beep to the loudspeaker. Up to version 1.2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"beep" routine was ROM trapped and all other writes to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no effect (e.g. UtilityKit by A&amp;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mplemented now, it is recommended to use the document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i.e. ports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eal Atom, writing 1 into bit 7 (80h) results in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In the emulator, writing to bits 7-4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522 Versatile Interface Adapter (V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:                 Address: 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Register B              B800h       DB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Register A              B801h       DA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Direction Register B    B802h     DDRB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Direction Register A    B803h     DDRA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1 low counter, latch   B804h     T1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1 high counter         B805h     T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1 low latch            B806h     T1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1 high latch           B807h     T1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2 low counter, latch   B808h     T2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2 high counter         B809h     T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ift Register               B80Ah       SR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xiliary Control Register   B80Bh      ACR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ipheral Control Register  B80Ch      PCR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rupt Flag Register      B80Dh      IFR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rupt Enable Register    B80Eh      IER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Register A              B80Fh       DA (reads/writes to B80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B and DDRB partially implemented means that only the polarit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B7, generated by Timer 1,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2 pulse mode not implemented (DA not implemented). Timer 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n one shot mode and stands still in pul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CR only bits 7 - 5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R only bits 7 - 5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ER only bits 7 - 5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: The emulator fully supports both independent 16-bit t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generated by these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The Atom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TAPE.EXE utility enables you to transfer files from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Atom or from tape to the PC. However, a soundcard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TOMTAPE.EXE utility analyzes VO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nect your Atom or tape recorder to the "Line In"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oundcard, using line 2 as ground and line 1 as outpu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ine 3 is the input signal to the Ato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ͻ        recorder). See adjacen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ͼ    � 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</w:t>
      </w:r>
      <w:r>
        <w:rPr/>
        <w:t>2   �  �      Start a VOC/WAV maker on your PC and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</w:t>
      </w:r>
      <w:r>
        <w:rPr/>
        <w:t>"Line In"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1       3� �      The VOC file must be 8-bits, mono and recor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</w:t>
      </w:r>
      <w:r>
        <w:rPr/>
        <w:t>22050 Hz. The VOC-file may consist of several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ͻ   �Ŀ   �ͼ      however, only blocktypes 0, 1 and 8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; ���ͼ        Blocktype 3-7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view of DIN plug   Press "Play" on the tape-recorder or save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Cable Side      your original Atom at either 300 or 1200 bp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ter according to the AXR1 1200 bps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only evaluate named files; which are files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/ header and a data block of 257 bytes (the las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byte), the next control block, the next data b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ape sp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yte on tape is surrounded by a startbit (0) and a stopbit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there are the 8 bits of the databyte. In 300 bps mo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bit (0) consists of four 1.2 kHz waves and every set bi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th 2.4 kHz waves. In 1200 bps mode every cleared bi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1.2 kHz wave and every set bit (1) consists of two 2.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. The stopbit (1) always has one extra 2.4 kHz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OC file has been recorded, start the ATOMTAP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OC filename and whether it has been recorded at 3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. The utility then checks whether the VOC file is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8-bits, mono, 22050 Hz) and starts analyzing the data.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subsequent control blocks (headers) of the file ar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lock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s occur, the file will be saved to the same name as th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with the .AT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.ATM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iz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  16 BYTEs Atom filename (if less than 16 BYTEs, rest is 00h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h  WORD     Start address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h  WORD    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h  WORD     Size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h  Size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The Atom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"AtomCom.Doc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6502 instruction set (flags not 100% compatible in deci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6502 illegal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s sound through PC speaker and SoundBlas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8255 PPIA keyboard/graphic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6522 VIA timers/tim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M trapped LOAD and SA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pe image files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TOMTAPE.EXE utility reads original tapes from .VOC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'S NEW / FUTURE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0 --&gt;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sight nothing is new from version 1.0. However, emulator v1.1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 mode 12h in stead of 13h, because on some graphic adapters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uld not be achieved. I hope thi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1 --&gt;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ly some minor change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ta can be loaded in memory range A000h-AFFFh. Other ROM area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t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bugfix: The AND absolute command now also does 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other bugfix: Sometimes files misteriously disappeared and reappe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not be imported. Simply by resetting the internal error flag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cking I/O operations by Turbo Pascal) prior to opening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now seems to ha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et another bugfix: Loading of the extension ROM, specified in the .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. It should be 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otkey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2 --&gt; v1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rtial implementation of undocumented PPIA port D at B00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onal disassembly of illegal opcodes in desktop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21 --&gt; v1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Error in v1.21 fixed: Memory 0000h-9FFFh RAM and C000h-FFFFh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overwriting by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 some computers the monitor would go into Stand-by mod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or was started. I hope to have that problem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nned to add the following features to the emulator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nter communication in 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nded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y ideas from other people 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very time the emulator is executed, it will determine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 If this is not done correctly, you must set the value of "Speed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.INI-file manually. It should be about the value of the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PC (in MHz) for 486/Pentiu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On an AMD 486 DX-40 MHz, it should be approx.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 Intel 486 DX2-66 MHz, it should be approx. 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Pentium 120 MHz, it should be approx.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Pentium 233 MHz, it should be approx. 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values mentioned above, apply to the emulator run under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 If run under Windows, the emulator runs a little bi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matic speed detection on a P120 results in a value of 123 if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and it results in 121 if run under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would like to use another extension ROM than the AXR1 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A000h, you can specify its filename in the .INI-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xtROM=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up the emulator, the relevant part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at memory address A000h, but only if its length is exactly 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trieve the data of your alternative extension RO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tom, by connecting the Atom to your PC, as described in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ing from the Atom into a .VOC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AVE"A000"A000 B000 C2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aving that as an .ATM-file by using the ATOMTAP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give the file any name &amp; extension you lik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's format is the same as the format of an .ATM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find that sometimes a few keys don't work (Shift, Alt, Ctrl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you can toggle between the standard and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during emulation by pressing the &lt;F4&gt; key. You may hav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lternate keyboard especially for a game, and forgotten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standard keyboard. On BREAK (F12) the standard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run the emulator under Windows 95, it could sometimes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ccidently press the Windows-key. When you return to the emula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is blanked. Nothing bad has happened, it just needs re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achieved by entering the emulator desktop and then 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s have been used during the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hnson-Davies, David: "Atomic theory and practice", second ed.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rn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Atom Technical Manual", 2nd issue, october 1980, Acorn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eenley, Larry et al.: "Commodore 128 Programmer's Reference Gui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ruary 1986, Bantam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cklaen Arriens, H.J. and Horsmeier, J.A.: "Atom Extension ROM (AX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Manual", second edition 1983, ECD/SEW Stichting Elek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dy, Adam: "Extra instructions of the 65xx series CPU",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27 september 1996, downloaded from "http://www.funet.fi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ontros, Frank: "R6522 Versatile Interface Adapter",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from "http://www.funet.fi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own, Ralf: "Interrupt List Release 54", "file PORTS.LST",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 with questions, remarks, comments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o so. In fact, I would very much appreciate some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Atom programs that did not come with the emulat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me and I will put them on my page with the emula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 fans (including myself) can enjoy them. I'd love to see 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tuff is still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e-mail (In case of any attachments, please use UUcode, M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Hex encoding) to either one or both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@dutccis.c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eroos@globalx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to me the old-fashione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ter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uwe Schoolstraa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3 SJ 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