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ah of xPRESS mOddING presents XRead Version 0.01. (PCBOAR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this is once again used on my board and id thought it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releasing since Krisis wants heaps of modds for the next comm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xpress mod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t replaces the (R)ead Messages command in PCBoard with great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s and two different modes for more advantag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has been compiled using PPLC Verion 3.20 so it maybe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s using PCB version 15.2 or higher. These func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program, and for your understanding and good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is the list of what goes on in XRead V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pert Mode -- This mode is used for the users who are used to using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    It will just prompt the user for the command he wants to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hile using the (R)ead command. (ie. -, +, s,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ature Mode -- This mode is for the users who are unfamilia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    It will bring up a lightbar menu with simple defe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of what the commands do. By using his/her cursor ke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ay move the lightbar up/down and enter to pick th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gnition of Tokens -- The PPE has been written so that if a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~~~~~~~~~    PCBoard very well and enters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menu looking something simular to R;- or R -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will recognise that the us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PCBoard and use the Parameters used with "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he sub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 Power -- I have tryed to make this as configur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~~~~~~~    as you will see in the file XREAD00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You must edit this file using your favou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ditor if you want to change the looks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nice and simple here, just follow the instruction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1: Unpack the archive to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for argument sakes, i will be using "C:\PCB\PPE\READ"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: Edit the file XREAD001.CFG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: Logon to the bbs and run the PPE once to make sure that it wor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so it can uncompress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: Run PCBSETUP.EXE and goto the file CMD.LST and in the comma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lace the PPEPath, and filename. (ie. C:\PCB\PPE\READ\XREAD001.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first public release. There is no way of upgrad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