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O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#### TRiLoXY's PaGeR V1.0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������ ���������������������� ���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## INTRODUCTION ##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PPe i made for Triloxy. I hope ya will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board i really like the ami-x style..so i made a ppe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-x style but ya can configure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MAIN FEATURES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th this pager ya are able to play modz.... Just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ya wanna play into the .cfg file of tha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 card configuration : A file called ss3.cfg is importan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 will configure all parameters of yar soundcard in it... Y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too in .cfg file tha soundcard ya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00% configurab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ppe is 100% configurable, ya can change the header, footer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ppe without probz (normally :) ), and other thing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bell fea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provide a test on the page bell. So if the page bell is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able to page ya, if not , he will rece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y that tell him what ya wanna... For switching page bell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ress the F4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ergency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it possible to choose an emergency password.. The rest y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it works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ity chec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a can configure the minimum security level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ext releasez i will improve with a user list and other featu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INSTALLATION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main filez for tha p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lpager.cfg  : CHECK this file out for all the options you can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'r all VERY clear explained in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ly-page.doc : You'r reading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lplay.exe   : mod play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s3.cfg      : settingz of yar sound card (IRQ, DMA, PORT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lpage.ppe   : main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B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ad PCBSETUP and Press B - B and choose yar "Cmd.lst" file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file put a new entry such : O   0   0   0    Path\tlpager.pp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GREETZ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riloxy memb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Aegis memb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abou memb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optic, Magic Design, Radio 24, Robin, Chicken, Frontman 242,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gov, Skunk, Junky, Black Sun, Psycho, Philippe, Pfusu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TS OF OTHER PEOPLE...BUT THEN THE DOC WOULD BECOM 50k, and bes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memory isn't that great...Sorry for y'all, my friends , but you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put ya here if i remembered 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DISCLAIMER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isclaimers...anyway...i'm not responsible for any damag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u or your family or your pc...I would be surprised if it would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t 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CONTACTZ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any suggestion, report of bugz, coding tipz, ya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swizz cewl boardz (messy to dark moon), or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tal Perversion ++41-(0)27-431703, just apply and let a me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t's of ph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from d/�Rk M0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ping seeing ya soon on my board .. !!! L8r Dood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