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CHAT v1.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3-17-96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T is a simple little PPE which allows you, the sysop,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hat PPE to use when entering chat with your user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fferent chat PPE's for variety, then this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compiled using PPLC 3.0, so you must have PCBoard v15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. 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HAT  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HAT  .CFG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HAT  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 .DOC    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.DIZ   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     .NFO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      .NFO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e zip file into it's own directory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in PCBTEXT Prompt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mmand line parameter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33    Will cause the PPE to keyboard stuff an "ESC" key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R    The PPE will save the screen before starting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this in Prompt #333, you will probably want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r example: !&lt;path&gt;\SELCHAT.PPE /333 /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vary depending on the chat ppe's you use, s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to find the righ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ELCHAT.CFG to configure to your liking.  It is fairl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within, so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Other Program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F10 to go into chat,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he other chat PPE's you have available.  *ONLY*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is menu.  The user will just see a message that say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enter with the sysop, and will not be able to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hat PPE you have chose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'm surprised no one has done something as simpl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dds some variety to the chat, so you don't have to stick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ticular chat PP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WARE.  No registration is required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g screens.  However, comments, suggestions and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be accepted. :)  If you find this little utilit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drop me a qui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Contacting the Auth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arely on IRC, so don't be a dork and bother other PW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be a PWA distribution site, because we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r sites on the internet to fin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any of the above, don't expect a reply from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: drew@topa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ystem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: Attitud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