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New File Sca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7-24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best new file scanner yet! &lt;cough&gt;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fcon 4 would say, "PWA's guarantee of fresh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dd's a "Number of days" to scan back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Preserves *all* regular PCBoard options to the regular comma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d the best feature of them all..... users can now fina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as they want scan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at means those users who do not care for the gazilli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that are uploaded no longer have to hit 1000 return's when they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PE file area.  Or, if you just have users who are select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ey are interested in, this is for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you must be running PCBoard 15.1+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zip everything into it using the "-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zip with sub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dj-nfs10 c:\pcb\djp\n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wo ppe's to your CMD.LST file.  So run PCBSETUP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s (B), select Configuration Files (B), and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Add "NCFG.PPE" as a new command (this will be the config p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canned areas) and you will probably want "NFS.PPE"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egular "N" comma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Security   PPE/MNU File or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20         C:\PCB\DJP\NFS\NF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FG      20         C:\PCB\DJP\NFS\NCF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*.cfg, *.top, *.bot files to your liking.  Al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files now will work with no problems, but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to match your boar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CFG config file, you can also run "CONFIG.EXE" to config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(for the lazy people :-)  ).  This config program h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f you have an existing config file, it will read from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isting values (so you don't have to type EVERYTHING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arn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! -- CONFIG.EXE has no error checking.  So don't be a wise-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"abcdefgh" if it asks for a PCB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e file used to replace the regular "N" command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ustom area configuration, one specifies "Y" for the areas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N S Y" would scan all configured areas since 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for this ppe.  Documentation for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itself (don't worry, it's short and sw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hits a "?" at the new scan prompt(s), they will se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elp file show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s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irst shown to the user if they hit "N" by itself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).  If this doesn't exist,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nd the user will be prompte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used to configure which areas to scan.  Sor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pe isn't 100% configurable.  (Whoa,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ppe?)  Perhaps in the next version I'll ad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&lt;conferenc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(s) for ncfg.ppe.  You must name the exten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 you want users to be able to configur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can areas.  This is done this way so that you can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ith different file areas and still be able to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onfigure any of the conferenc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 for ncf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ooter" displayed to the user when executing ncfg.ppe. 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change the positioning of the text.  Like I said,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100% configurable.  Make sure this is 3 lines or 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eader" displayed to the user.  This must be five line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Otherwise, do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fg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"info" about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lis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, this file could be called anything,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naming convention.  This file is specified in the ncfg.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t will contain all the descriptions of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conference.  See the ncfg.1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havior from NFS.PPE will be as you are probably alread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rmal PCBoard options to the regular command "N" will work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"D" for flagging all the new files, "NS" for a nonstop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CFG.PPE, upon executing, it will look for the confi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urrent conference it is executed from.  Tha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"NCFG.###", where ### is the current conference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find this file, it will exit and nothing will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NCFG.PPE finds this file, it will look for the 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 of NCFG.###.  This will should contain a listing of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scriptions (except for the uploads directory).  This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by hand (by you), or you have the ppe automaticall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.LST file to g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s configuration are stored under the subdirectory DAT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"&lt;USERNAME&gt;.###", where &lt;USERNAME&gt; is something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/handle, and ### is the conference number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, everything should be self-explanatory. 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is to try it.  I am sure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ke you go, "Hmm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ces are, if your parents didn't have children, neither wi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dded the CONFIG.EXE program as an afterthought and did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as thoroughly as I did with the PPE itself.  I'm pretty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cough up a storm, but just to be sure, you will wan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fterwards if you decide to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EXE file uses commands that are present in MSDOS 6.2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"cls", "del" and "rename").  If for some reason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se commands, then you cannot use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eam WEaver: Gimme a buzz some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con 4: Whoa.. my shotgun hit and finished some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s: Hey wait a minute, didn't I release a user lister also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imitar: Merp.  Did you know it stands for "Middle Earth Role Playing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d to all other PWA programmers out there for their excellent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anyone who has ever doubted me about anything: B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ontact me for any reason, you can reach me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(in order of spe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ernet email: drew@x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y board      : 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1: 510-795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de 2: 510-795-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r on any major board through Attitud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 [PW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