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NOiA SECURITY iNFO CHECK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NSi D-signed By Lord Jazz^ACiD / Toydealer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shows your users some informations about his secu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percent bar and an info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: This idea ist not the newest, but the source code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o run f*cking fast and give the sysop the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nfiguration options (i ever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 and lam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ade-fx support with flexible fa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go ahead and check out 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SE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S101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SEC\ 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SEC.PPE 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SEC.PPE 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SEC.REV  .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GFX.  ...........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EC10.  ........... Example Security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EC20.  ........... Example Security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EC255.  ........... Example Security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simply add this PPE into your logon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c:\pcb\ppe\pna-sec\pna-s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are using PNALOGON from RAiDEN then add this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ASTLOG.CFG in the .\CFG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one needs no deeper introduction... simple change the PNA-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system defaults and create the SEC*. files for each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multilanguage support, YOU MUST creat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CFG, PNA-GFX and SEC*. for each language, otherwise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. (e.g.: PNA-CFG.GER, PNA-GFX.GER and SEC*.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e CFG file is selfexplaining, so i need no deeper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Security Inf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Patch % Littleboss % Babe % Raiden % Wardancer % Eniac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Julia % Carolin % Katja % Yvonne % Sabrina % Jenny % Kathr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x for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time no beta testers, because this one was coded in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