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tari YM tune by Schm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NDH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