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r: YerzmYeY/H-PRG^AY_RTytul: ZadumanyTyp:   MOD file Na party ORNETA 2004       (4chnls compo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