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:...............................................................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:</w:t>
        <w:tab/>
        <w:t>name - i remember</w:t>
        <w:tab/>
        <w:tab/>
        <w:t>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:</w:t>
        <w:tab/>
        <w:t>author - nork/network</w:t>
        <w:tab/>
        <w:t>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:</w:t>
        <w:tab/>
        <w:t>competition - mp3</w:t>
        <w:tab/>
        <w:tab/>
        <w:t>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:</w:t>
        <w:tab/>
        <w:t>number: 2119</w:t>
        <w:tab/>
        <w:tab/>
        <w:t>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:...............................................................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